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ÄÙIZ©è,³Ì|ó³ß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Please notice that, taking into account the suggestion of the reviewers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have changed the titl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inclu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copy of the revised paper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letter for the reviewers, in which we reply to the main questions and comments made  from Referees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PC disc with the source file of the manuscript in latex format, the title page and the figures in ps/eps  format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est Regards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tact person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’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Via Diotisalvi 2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, Pisa, Italy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e-mail: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87Î7èâu.r3@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Ù</w:t>
        <w:tab/>
        <w:t>vÖBUøosCh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°Nî8JqÆzLZ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J/ü)…IºysNa=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,FXE,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d. Fis. 80003670504           Part. IVA 0028682050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7E8018C0-8D2B-11D2-9A51-444553540000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7E8018C0-8D2B-11D2-9A51-444553540000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87Î7èâu.r3@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87Î7èâu.r3@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 monito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½gmÒ/Ý7ñU\cHž8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Ç?âë÷½ÊF?b[t1{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,ï‚ÔlftÚlo"(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yä~tDÞ‡&amp;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&gt;2ªšK¶f)N@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ÝO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'×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M/,C€Æ\y&amp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’X68Ä7`þmN+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£¡#2&gt;y,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/¦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(ár7´w;q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.&amp;xo›+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$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??1UGn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$4!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ZÊ£Èì_%w/1&gt;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 ,ß[™áBCc3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-@Œ$Ta?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ÈÝe}oq_¨,.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8sƒ“ÿ9¶}ÈgE1hL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A¼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cÓ£²ô‚[@2VXðiB*tNä[âIÈì!µ&lt;]›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þRax7áÌfTÄÔ“`0LO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ÿãð¢ƒ3Vë£Ï‹¡W0èMG}&amp;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_içl8: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‹[*oÖTÿnP3¯ 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Œ#¿øw"2Ó\3T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QYD}c6‰&lt;æ`pF·RØ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‡MÎ`}bkw¡pWf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 f˜fjí6_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1üzè^ôÝ¾WÒñeRçB¿ž¿kðñEÂ3ÁƒÜW*øa}e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R(ÎQx</w:t>
        <w:tab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øq¾bô^¥”mîÃˆ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¹Nd~ad¾)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|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M&amp;y†Lfd.</w:t>
        <w:softHyphen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?&gt;nhñ&lt;7ez%È„ÿ¿d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 ¨m±‹.3 6,÷](B‰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/L÷kéÀ ¸™ž¡3u{‰Ñq2cWî[&l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@B]ŸK¥ø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JJ*ï}K[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q)qqZ=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¼4Ü@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0t-nf¸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:CCKWu&lt;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¼¿§ü’Û^NG¸Xzkd+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|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ûFâÝ³$à°Ü©doI/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cqîÿOí¨=KCrK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K\ô:"Þ-¹˜$2o‰&lt;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®Û®¼¾žêœŠ@üIf6vK€ù¤AG`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½„-Ñ+¶ö”F¿gub8„&gt;¨3ØGQ2n</w:t>
        <w:tab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ce&lt;Í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ÏÿµUÂâ"&lt;CEáaæp-O;#2Yòh¢t¹Œ+sgü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91s{û:@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s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ÉÌ)a7m1F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N)UI´$e`3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w™z»!ý,Š®T&amp;Lys*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*</w:t>
        <w:tab/>
        <w:t>ìÒŸiÉ(ˆc%ÌšŽÊ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©„ifKaeæú/ù*Ü¡S]P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S÷2¼ÊJ;~³S"*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e&gt;`÷3Csn9ù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yr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E}#Rb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,´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™cûb/V.QQ</w:t>
        <w:softHyphen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k—VùÄ…ŠŽçB¨JÀT/RI#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~}CsU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3tÄ+Ù: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—</w:t>
      </w:r>
      <w:r>
        <w:rPr>
          <w:sz w:val="24"/>
          <w:lang w:eastAsia="it-IT"/>
        </w:rPr>
        <w:t>R&amp;oD</w:t>
        <w:tab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;~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ÓP}R]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ãê‡Â–Üe'µ‡Îîm:n/mÒ-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É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¾•óŽh E7o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õÄ½¬&amp;L1J‚ g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÷÷1:ë[Rþ²½‰ee“A'Bu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+Ë”›Z;¿”GÚ&lt;p¯Ø‚EÛè9ZÍlDaÈVìXeÍb3V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ü)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8FUñsëô×_¹öBP%l+Ðn?w÷~~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½ÔÝsÚ^lZ~yî6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/ucªo7¦2ÌpöNU~]ý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EE42FE01-D9B9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EE42FE01-D9B9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Ù</w:t>
        <w:tab/>
        <w:t>vÖBUøosCh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°Nî8JqÆzLZ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J/ü)…IºysNa=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M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âoÁzlfMG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M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âoÁzlfMG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’ÚÿÀR¾áz&gt;0lM#Y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6WŠW0½Ö¡³BmÌ´6ÂHgGP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–</w:t>
      </w:r>
      <w:r>
        <w:rPr>
          <w:sz w:val="24"/>
          <w:lang w:eastAsia="it-IT"/>
        </w:rPr>
        <w:t>þ!™à(TÈÒ</w:t>
        <w:tab/>
        <w:t>h4¤â]r</w:t>
        <w:softHyphen/>
        <w:t>Maxa³qk,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©‰ý:d;*?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VK°hjAg1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€TV</w:t>
        <w:softHyphen/>
        <w:t>£«èìc¸!~&gt;uU(z!e5˜f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!t+U'0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.U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@wû– G²PM9° Dk`¼Ó)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2Blh-k^S&gt;øPž"”‘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Ð¦³9ªÃ…04h'šw{_+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v -Ð'¡ýë'ÿ´ÃaS`%=g4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T=dv]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C0=¿t!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¬)FZR4ƒUû8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?|CA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f0r6!Xg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žÐ;yJ|A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{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~RÝo.dhÙ7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B,`ý¤dÐi</w:t>
        <w:softHyphen/>
        <w:t>fi¿¬d|&amp;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ýç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ù&lt;¦N?~Ú'ëg0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&amp;0Š§rgOa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²bm7ƒµüèØ 0Úéî²ÄVÓ7ð³1¸Ð*À¨G?-Àh.Rû9f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c%En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*™xA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S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fV²9ŒÕÇf°=îlkè€´î•a·JF{BLa#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¢£]r—[Ç°@\`F6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}WN`yXgtÕÁX;†õs˜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pÂM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L}ËÄ|O[‡À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&amp;OdA×ì~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œÃxùÓÀÄ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GK›l;Q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@!SYÁ¯àevIúÀ+ŒÇÍsC]]ŒíŽÌ´ÜEê¬00k‹0ZZÉVlX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`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óSR^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DCm|x*Ýd±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'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µ«ðÎ4#;}Ma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"qó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&lt;TLÛ=</w:t>
        <w:tab/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R^\ØTñ¹Ò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´™]M{ú55v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@(ÅHPï¤}‰(q€cT![.!(Ý´`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ÙVŸTçæ;Ï‡(|Ø Ø:NAR|Ï+ÅAž;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:[üîâóMHq#)IVY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)0Y&amp;$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ä”“Wò˜y·r&gt;.ãS%×DY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d‡]0I-âja+?åIñøj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.Ž01"2®n",N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P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`×%Í2V±7%0zíˆÂ(a|Haƒ\Q&amp;ªà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o</w:t>
        <w:tab/>
        <w:t>¬’ÀTÿ6ÛøW\èwH_P‡]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dŽŠ&gt;65e.jV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$okLmN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6àüMòK¯˜#uù!9)yëjSve8-µ?\Ô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Ùñ–¤¡hòùehîèGÜ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4ÎMT.¥…‚…_s}J`Ñ´&amp;°¬hz]„Ý|ou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ó¶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ã-XxÙy3$0mƒDŸ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l8–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¸|xxj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s¿¨w29¸\´µ9sr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b+Že=p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úycÎaCR|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K¼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À†¤ž¿åOáÌâ†–Ý‚¹¤žì¦ÇL-nhÙÍ4H1m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’ÚÿÀR¾áz&gt;0lM#Y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6WŠW0½Ö¡³BmÌ´6ÂHgGP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–</w:t>
      </w:r>
      <w:r>
        <w:rPr>
          <w:sz w:val="24"/>
          <w:lang w:eastAsia="it-IT"/>
        </w:rPr>
        <w:t>þ!™à(TÈÒ</w:t>
        <w:tab/>
        <w:t>h4¤â]r</w:t>
        <w:softHyphen/>
        <w:t>Maxa³qk,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©‰ý:d;*?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VK°hjAg1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€TV</w:t>
        <w:softHyphen/>
        <w:t>£«èìc¸!~&gt;uU(z!e5˜f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 monito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rd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Document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!t+U'0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.U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@wû– G²PM9° Dk`¼Ó)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2Blh-k^S&gt;øPž"”‘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Ð¦³9ªÃ…04h'šw{_+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v -Ð'¡ýë'ÿ´ÃaS`%=g4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T=dv]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C0=¿t!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¬)FZR4ƒUû8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?|CA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f0r6!Xg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žÐ;yJ|A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{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~RÝo.dhÙ7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B,`ý¤dÐi</w:t>
        <w:softHyphen/>
        <w:t>fi¿¬d|&amp;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ýç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ù&lt;¦N?~Ú'ëg0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&amp;0Š§rgOa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²bm7ƒµüèØ 0Úéî²ÄVÓ7ð³1¸Ð*À¨G?-Àh.Rû9f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c%En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*™xA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S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fV²9ŒÕÇf°=îlkè€´î•a·JF{BLa#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¢£]r—[Ç°@\`F6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}WN`yXgtÕÁX;†õs˜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pÂM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L}ËÄ|O[‡À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&amp;OdA×ì~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œÃxùÓÀÄ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GK›l;Q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@!SYÁ¯àevIúÀ+ŒÇÍsC]]ŒíŽÌ´ÜEê¬00k‹0ZZÉVlX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`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óSR^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DCm|x*Ýd±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'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µ«ðÎ4#;}Ma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"qó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&lt;TLÛ=</w:t>
        <w:tab/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R^\ØTñ¹Ò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´™]M{ú55v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@(ÅHPï¤}‰(q€cT![.!(Ý´`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ÙVŸTçæ;Ï‡(|Ø Ø:NAR|Ï+ÅAž;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:[üîâóMHq#)IVY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)0Y&amp;$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ä”“Wò˜y·r&gt;.ãS%×DY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d‡]0I-âja+?åIñøj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.Ž01"2®n",N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P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×%Í2V±7%0zíˆÂ(a|Haƒ\Q&amp;ªà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o</w:t>
        <w:tab/>
        <w:t>¬’ÀTÿ6ÛøW\èwH_P‡]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dŽŠ&gt;65e.jV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$okLmN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6àüMòK¯˜#uù!9)yëjSve8-µ?\Ô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Ùñ–¤¡hòùehîèGÜ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4ÎMT.¥…‚…_s}J`Ñ´&amp;°¬hz]„Ý|ou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ó¶W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-ã-XxÙy3$0mƒDŸ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l8–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¸|xxj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s¿¨w29¸\´µ9sr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b+Že=p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úycÎaCR|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K¼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À†¤ž¿åOáÌâ†–Ý‚¹¤žì¦ÇL-nhÙÍ4H1m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EE42FE01-D9B9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EE42FE01-D9B9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Ù</w:t>
        <w:tab/>
        <w:t>vÖBUøosCh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°Nî8JqÆzLZ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J/ü)…IºysNa=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M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âoÁzlfMG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7’ÚÿÀR¾áz&gt;0lM#Y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6WŠW0½Ö¡³BmÌ´6ÂHgGP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–</w:t>
      </w:r>
      <w:r>
        <w:rPr>
          <w:sz w:val="24"/>
          <w:lang w:eastAsia="it-IT"/>
        </w:rPr>
        <w:t>þ!™à(TÈÒ</w:t>
        <w:tab/>
        <w:t>h4¤â]r</w:t>
        <w:softHyphen/>
        <w:t>Maxa³qk,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©‰ý:d;*?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VK°hjAg1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½gmÒ/Ý7ñU\cHž8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€TV</w:t>
        <w:softHyphen/>
        <w:t>£«èìc¸!~&gt;uU(z!e5˜f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!t+U'0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.U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Ç?âë÷½ÊF?b[t1{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,ï‚ÔlftÚlo"(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yä~tDÞ‡&amp;á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C&gt;2ªšK¶f)N@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ÝO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'×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M/,C€Æ\y&amp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’X68Ä7`þmN+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£¡#2&gt;y,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/¦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(ár7´w;q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.&amp;xo›+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$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??1UGn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$4!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ZÊ£Èì_%w/1&gt;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 ,ß[™áBCc3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-@Œ$Ta?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ÈÝe}oq_¨,.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8sƒ“ÿ9¶}ÈgE1hL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A¼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Ó£²ô‚[@2VXðiB*tNä[âIÈì!µ&lt;]›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þRax7áÌfTÄÔ“`0LO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ÿãð¢ƒ3Vë£Ï‹¡W0èMG}&amp;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_içl8:|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&amp;‹[*oÖTÿnP3¯ 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Œ#¿øw"2Ó\3T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QYD}c6‰&lt;æ`pF·RØ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‡MÎ`}bkw¡pWf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 f˜fjí6_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1üzè^ôÝ¾WÒñeRçB¿ž¿kðñEÂ3ÁƒÜW*øa}e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R(ÎQx</w:t>
        <w:tab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øq¾bô^¥”mîÃˆ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¹Nd~ad¾)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|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M&amp;y†Lfd.</w:t>
        <w:softHyphen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?&gt;nhñ&lt;7ez%È„ÿ¿d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 ¨m±‹.3 6,÷](B‰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/L÷kéÀ ¸™ž¡3u{‰Ñq2cWî[&l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@B]ŸK¥ø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JJ*ï}K[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q)qqZ=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¼4Ü@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0t-nf¸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f:CCKWu&lt;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¼¿§ü’Û^NG¸Xzkd+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|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ûFâÝ³$à°Ü©doI/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cqîÿOí¨=KCrK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K\ô:"Þ-¹˜$2o‰&lt;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®Û®¼¾žêœŠ@üIf6vK€ù¤AG`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½„-Ñ+¶ö”F¿gub8„&gt;¨3ØGQ2n</w:t>
        <w:tab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ce&lt;Í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ÏÿµUÂâ"&lt;CEáaæp-O;#2Yòh¢t¹Œ+sgü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91s{û:@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s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ÉÌ)a7m1F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N)UI´$e`3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w™z»!ý,Š®T&amp;Lys*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*</w:t>
        <w:tab/>
        <w:t>ìÒŸiÉ(ˆc%ÌšŽÊ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g©„ifKaeæú/ù*Ü¡S]P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S÷2¼ÊJ;~³S"*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e&gt;`÷3Csn9ù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yr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E}#Rb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,´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™cûb/V.QQ</w:t>
        <w:softHyphen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k—VùÄ…ŠŽçB¨JÀT/RI#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~}CsU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3tÄ+Ù: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—</w:t>
      </w:r>
      <w:r>
        <w:rPr>
          <w:sz w:val="24"/>
          <w:lang w:eastAsia="it-IT"/>
        </w:rPr>
        <w:t>R&amp;oD</w:t>
        <w:tab/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;~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ÓP}R]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ãê‡Â–Üe'µ‡Îîm:n/mÒ-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É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¾•óŽh E7o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õÄ½¬&amp;L1J‚ g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÷÷1:ë[Rþ²½‰ee“A'Bu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+Ë”›Z;¿”GÚ&lt;p¯Ø‚EÛè9ZÍlDaÈVìXeÍb3V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ü)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8FUñsëô×_¹öBP%l+Ðn?w÷~~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½ÔÝsÚ^lZ~yî6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/ucªo7¦2ÌpöNU~]ý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&amp;Lys*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*</w:t>
        <w:tab/>
        <w:t>ìÒŸiÉ(ˆc%ÌšŽÊ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©„ifKaeæú/ù*Ü¡S]P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EE42FE01-D9B9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EE42FE01-D9B9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87Î7èâu.r3@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Ù</w:t>
        <w:tab/>
        <w:t>vÖBUøosCh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f°Nî8JqÆzLZ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J/ü)…IºysNa=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M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âoÁzlfMG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’ÚÿÀR¾áz&gt;0lM#Y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6WŠW0½Ö¡³BmÌ´6ÂHgGP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–</w:t>
      </w:r>
      <w:r>
        <w:rPr>
          <w:sz w:val="24"/>
          <w:lang w:eastAsia="it-IT"/>
        </w:rPr>
        <w:t>þ!™à(TÈÒ</w:t>
        <w:tab/>
        <w:t>h4¤â]r</w:t>
        <w:softHyphen/>
        <w:t>Maxa³qk,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©‰ý:d;*?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VK°hjAg1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€TV</w:t>
        <w:softHyphen/>
        <w:t>£«èìc¸!~&gt;uU(z!e5˜f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!t+U'0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.U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87Î7èâu.r3@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Ù</w:t>
        <w:tab/>
        <w:t>vÖBUøosCh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°Nî8JqÆzLZ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J/ü)…IºysNa=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M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âoÁzlfMG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’ÚÿÀR¾áz&gt;0lM#Y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6WŠW0½Ö¡³BmÌ´6ÂHgGP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–</w:t>
      </w:r>
      <w:r>
        <w:rPr>
          <w:sz w:val="24"/>
          <w:lang w:eastAsia="it-IT"/>
        </w:rPr>
        <w:t>þ!™à(TÈÒ</w:t>
        <w:tab/>
        <w:t>h4¤â]r</w:t>
        <w:softHyphen/>
        <w:t>Maxa³qk,ý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©‰ý:d;*?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VK°hjAg1p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€TV</w:t>
        <w:softHyphen/>
        <w:t>£«èìc¸!~&gt;uU(z!e5˜f¶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!t+U'0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.U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7@wû– G²PM9° Dk`¼Ó)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2Blh-k^S&gt;øPž"”‘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Ð¦³9ªÃ…04h'šw{_+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v -Ð'¡ýë'ÿ´ÃaS`%=g4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T=dv]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C0=¿t!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¬)FZR4ƒUû8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?|CA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f0r6!Xg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žÐ;yJ|A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{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~RÝo.dhÙ7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B,`ý¤dÐi</w:t>
        <w:softHyphen/>
        <w:t>fi¿¬d|&amp;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ýç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ù&lt;¦N?~Ú'ëg0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&amp;0Š§rgOa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²bm7ƒµüèØ 0Úéî²ÄVÓ7ð³1¸Ð*À¨G?-Àh.Rû9f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c%En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*™xA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S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fV²9ŒÕÇf°=îlkè€´î•a·JF{BLa#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¢£]r—[Ç°@\`F6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}WN`yXgtÕÁX;†õs˜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pÂM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L}ËÄ|O[‡À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&amp;OdA×ì~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œÃxùÓÀÄ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GK›l;Q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@!SYÁ¯àevIúÀ+ŒÇÍsC]]ŒíŽÌ´ÜEê¬00k‹0ZZÉVlX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`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óSR^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DCm|x*Ýd±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'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µ«ðÎ4#;}Ma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"qó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&lt;TLÛ=</w:t>
        <w:tab/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R^\ØTñ¹Ò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´™]M{ú55v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@(ÅHPï¤}‰(q€cT![.!(Ý´`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ÙVŸTçæ;Ï‡(|Ø Ø:NAR|Ï+ÅAž;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:[üîâóMHq#)IVY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)0Y&amp;$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ä”“Wò˜y·r&gt;.ãS%×DY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d‡]0I-âja+?åIñøj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.Ž01"2®n",N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P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`×%Í2V±7%0zíˆÂ(a|Haƒ\Q&amp;ªà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o</w:t>
        <w:tab/>
        <w:t>¬’ÀTÿ6ÛøW\èwH_P‡]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dŽŠ&gt;65e.jV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$okLmN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6àüMòK¯˜#uù!9)yëjSve8-µ?\Ô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Ùñ–¤¡hòùehîèGÜ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4ÎMT.¥…‚…_s}J`Ñ´&amp;°¬hz]„Ý|ou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ó¶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ã-XxÙy3$0mƒDŸ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l8–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¸|xxj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s¿¨w29¸\´µ9sr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b+Že=p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úycÎaCR|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K¼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À†¤ž¿åOáÌâ†–Ý‚¹¤žì¦ÇL-nhÙÍ4H1m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7@wû– G²PM9° Dk`¼Ó)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2Blh-k^S&gt;øPž"”‘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Ð¦³9ªÃ…04h'šw{_+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v -Ð'¡ýë'ÿ´ÃaS`%=g4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T=dv]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C0=¿t!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¬)FZR4ƒUû8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?|CA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f0r6!Xg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žÐ;yJ|A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{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~RÝo.dhÙ7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B,`ý¤dÐi</w:t>
        <w:softHyphen/>
        <w:t>fi¿¬d|&amp;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ýç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ù&lt;¦N?~Ú'ëg0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&amp;0Š§rgOa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²bm7ƒµüèØ 0Úéî²ÄVÓ7ð³1¸Ð*À¨G?-Àh.Rû9f\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7@wû– G²PM9° Dk`¼Ó)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2Blh-k^S&gt;øPž"”‘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c%En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*™xA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S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fV²9ŒÕÇf°=îlkè€´î•a·JF{BLa#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¢£]r—[Ç°@\`F6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}WN`yXgtÕÁX;†õs˜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pÂM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L}ËÄ|O[‡À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&amp;OdA×ì~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œÃxùÓÀÄ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GK›l;Q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@!SYÁ¯àevIúÀ+ŒÇÍsC]]ŒíŽÌ´ÜEê¬00k‹0ZZÉVlX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`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óSR^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DCm|x*Ýd±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'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µ«ðÎ4#;}Ma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"qó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:&lt;TLÛ=</w:t>
        <w:tab/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R^\ØTñ¹Ò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´™]M{ú55v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@(ÅHPï¤}‰(q€cT![.!(Ý´`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ÙVŸTçæ;Ï‡(|Ø Ø:NAR|Ï+ÅAž;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:[üîâóMHq#)IVY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)0Y&amp;$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ä”“Wò˜y·r&gt;.ãS%×DY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d‡]0I-âja+?åIñøj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.Ž01"2®n",N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P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×%Í2V±7%0zíˆÂ(a|Haƒ\Q&amp;ªà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o</w:t>
        <w:tab/>
        <w:t>¬’ÀTÿ6ÛøW\èwH_P‡]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dŽŠ&gt;65e.jV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$okLmNþ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66àüMòK¯˜#uù!9)yëjSve8-µ?\Ô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Ùñ–¤¡hòùehîèGÜ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4ÎMT.¥…‚…_s}J`Ñ´&amp;°¬hz]„Ý|ou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ó¶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ã-XxÙy3$0mƒDŸ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l8–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¸|xxj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s¿¨w29¸\´µ9sr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b+Že=p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úycÎaCR|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K¼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À†¤ž¿åOáÌâ†–Ý‚¹¤žì¦ÇL-nhÙÍ4H1m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,FXE,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Ð¦³9ªÃ…04h'šw{_+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v -Ð'¡ýë'ÿ´ÃaS`%=g4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T=dv]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C0=¿t!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d. Fis. 80003670504           Part. IVA 0028682050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¬)FZR4ƒUû8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?|CA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f0r6!Xg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žÐ;yJ|A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{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~RÝo.dhÙ7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B,`ý¤dÐi</w:t>
        <w:softHyphen/>
        <w:t>fi¿¬d|&amp;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ýç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ù&lt;¦N?~Ú'ëg0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&amp;0Š§rgOa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in reference to our submission of the paper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Please notice that, taking into account the suggestion of the reviewers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have changed the titl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inclu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copy of the revised paper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letter for the reviewers, in which we reply to the main questions and comments made  from Referees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PC disc with the source file of the paper in latex format, the title page and the figures in ps/eps  forma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the Copyright Transfer Agreement signed by the authors of the paper.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rry for the delay with which we have compeleted our revision proces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est Regards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tact person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’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Via Diotisalvi 2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, Pisa, Italy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e-mail: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²bm7ƒµüèØ 0Úéî²ÄVÓ7ð³1¸Ð*À¨G?-Àh.Rû9f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c%En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'*™xA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S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fV²9ŒÕÇf°=îlkè€´î•a·JF{BLa#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Y¢£]r—[Ç°@\`F6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}WN`yXgtÕÁX;†õs˜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pÂMâ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L}ËÄ|O[‡À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;&amp;OdA×ì~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uœÃxùÓÀÄ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GK›l;Q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@!SYÁ¯àevIúÀ+ŒÇÍsC]]ŒíŽÌ´ÜEê¬00k‹0ZZÉVlXË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9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`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óSR^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^DCm|x*Ýd±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%'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µ«ðÎ4#;}Ma#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"qó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&lt;TLÛ=</w:t>
        <w:tab/>
        <w:t>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R^\ØTñ¹Ò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K´™]M{ú55v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@(ÅHPï¤}‰(q€cT![.!(Ý´`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ÙVŸTçæ;Ï‡(|Ø Ø:NAR|Ï+ÅAž;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:[üîâóMHq#)IVY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z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)0Y&amp;$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ä”“Wò˜y·r&gt;.ãS%×DYx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d‡]0I-âja+?åIñøj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.Ž01"2®n",N%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P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`×%Í2V±7%0zíˆÂ(a|Haƒ\Q&amp;ªà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=o</w:t>
        <w:tab/>
        <w:t>¬’ÀTÿ6ÛøW\èwH_P‡]u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dŽŠ&gt;65e.jV›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$okLmN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66àüMòK¯˜#uù!9)yëjSve8-µ?\Ô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Ùñ–¤¡hòùehîèGÜz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4ÎMT.¥…‚…_s}J`Ñ´&amp;°¬hz]„Ý|ou|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ó¶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-ã-XxÙy3$0mƒDŸ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l8–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¸|xxjV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s¿¨w29¸\´µ9sr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\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amp;b+Že=p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: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úycÎaCR|^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K¼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À†¤ž¿åOáÌâ†–Ý‚¹¤žì¦ÇL-nhÙÍ4H1m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7E8018C0-8D2B-11D2-9A51-444553540000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7E8018C0-8D2B-11D2-9A51-444553540000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fault Paragraph Fo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,FXE,F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d. Fis. 80003670504           Part. IVA 0028682050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in reference to our submission of the paper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Please notice that, taking into account the suggestion of the reviewers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have changed the titl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inclu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copy of the revised paper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letter for the reviewers, in which we reply to the main questions and comments made  from Referees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PC disc with the source file of the paper in latex format, the title page and the figures in ps/eps  forma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the Copyright Transfer Agreement signed by the authors of the paper.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rry for the delay with which we have compeleted our revision proces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est Regards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tact person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’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Via Diotisalvi 2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, Pisa, Italy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e-mail: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rattere predefinito paragra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rattere predefinito paragra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iè di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iè di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st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st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mero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mero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legamento ipertes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legamento ipertes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dirizz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dirizz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o 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o 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ppa docu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ppa docu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know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know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anluca 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anluca 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g. Gabriele Cecche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g. Gabriele Cecche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onella Sant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onella Santone҃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2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0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96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1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46806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35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527Å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2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0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96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1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46806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35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527</w:t>
      </w:r>
      <w:r>
        <w:rPr>
          <w:sz w:val="24"/>
          <w:sz w:val="24"/>
          <w:lang w:eastAsia="it-IT"/>
        </w:rPr>
        <w:t>ׅ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4C:\cinzia\LAVORI\FaultTol\STVR01\REVISED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4C:\cinzia\LAVORI\FaultTol\STVR01\REVISED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/C:\TEMP\Salvataggio automatico di   lettera.as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/C:\TEMP\Salvataggio automatico di   lettera.as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lvet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lvet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 Helvetica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 Helvetica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ial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ial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w Yor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w Yor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at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at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urier Ne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urier Ne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ho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ho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$GF‘ãj&amp;.$GF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7E8018C0-8D2B-11D2-9A51-444553540000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7E8018C0-8D2B-11D2-9A51-444553540000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¿kiyA~a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[P:c¾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I7{i</w:t>
        <w:tab/>
        <w:t>üi”á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Îg:krL~î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gt;&amp;BKç*%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in reference to our submission of the paper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Please notice that, taking into account the suggestion of the reviewers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have changed the titl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inclu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copy of the revised paper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letter for the reviewers, in which we reply to the main questions and comments made  from Referees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PC disc with the source file of the paper in latex format, the title page and the figures in ps/eps  forma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the Copyright Transfer Agreement signed by the authors of the paper.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rry for the delay with which we have compeleted our revision proces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est Regards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tact person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’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Via Diotisalvi 2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, Pisa, Italy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e-mail: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     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     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rattere predefinito paragra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rattere predefinito paragra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iè di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iè di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st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st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mero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mero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legamento ipertes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legamento ipertes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dirizzo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Indirizz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o 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o 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ppa docu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ppa docu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know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know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anluca 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anluca 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g. Gabriele Cecche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g. Gabriele Cecche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onella Sant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onella Santoneҁ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2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57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_9743800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96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1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46806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35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527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2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0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96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1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46806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35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527</w:t>
      </w:r>
      <w:r>
        <w:rPr>
          <w:sz w:val="24"/>
          <w:sz w:val="24"/>
          <w:lang w:eastAsia="it-IT"/>
        </w:rPr>
        <w:t>ׇ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4C:\cinzia\LAVORI\FaultTol\STVR01\REVISED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4C:\cinzia\LAVORI\FaultTol\STVR01\REVISED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/C:\TEMP\Salvataggio automatico di   lettera.as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/C:\TEMP\Salvataggio automatico di   lettera.as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lvet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lvet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 Helvetica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 Helvetica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ial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ial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w Yor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w Yor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at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at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urier Ne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urier Ne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ho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ho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oot Entr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oot Entr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.do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HLINK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2F95C800-D93E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2F95C800-D93E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o Microsoft Wo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603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603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5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5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-Ðo59Üf"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.do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HLINK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2F95C800-D93E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2F95C800-D93E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.do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in reference to our submission of the paper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>October 28, 200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r. Martin R. Woodwa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pt. of Computer Scien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y of Liver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adwick Building, Peach Street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verpool L69 7ZF, U.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Dear Dr. Martin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reference to our submission of the paper  “Model Checking Embedded Fault Tolerant Systems”  by A. Fantechi, S. Gnesi and myself,  to Software Testing Verification &amp; Reliability (Ref. STVR010901), please find enclosed the revised version, according to the comments of the three reviewer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Please notice that, taking into account the suggestion of the reviewers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have changed the titl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e inclu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copy of the revised paper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a letter for the reviewers, in which we reply to the main questions and comments made  from Referees;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PC disc with the source file of the paper in latex format, the title page and the figures in ps/eps  forma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the Copyright Transfer Agreement signed by the authors of the paper.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rry for the delay with which we have compeleted our revision process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est Regards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tact person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’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Via Diotisalvi 2,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, Pisa, Italy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e-mail: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HYPERLINK mailto:cinzia@iet.unipi.it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     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hone: +39 050 568511     fax:  +39 050 568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  <w:tab/>
        <w:t xml:space="preserve">-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PAGE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VERSITÀ DEGLI STUDI DI PI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PARTIMENTO DI INGEGNERIA DELLA INFORM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TTRONICA, INFORMATICA, TELECOMUNIC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ab/>
        <w:t>Pisa, lì  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s. Rif.  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  <w:r>
        <w:rPr>
          <w:sz w:val="24"/>
          <w:lang w:eastAsia="it-IT"/>
        </w:rPr>
        <w:t xml:space="preserve">EMBED Word.Picture.8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56126 PISA - ITALY - Via Diotisalvi, 2  -  Phone +39 - 050 568 511  -  Telefax +39 - 050 568 52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}tm}t}m}t}m}fÍ÷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rattere predefinito paragra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rattere predefinito paragra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iè di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iè di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st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st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mero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mero pag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po del tes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legamento ipertes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legamento ipertes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dirizz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dirizz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o 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o norm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ppa docu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ppa docu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know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know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anluca 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anluca 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g. Gabriele Cecche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g. Gabriele Cecche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onella Sant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onella Santoneҁ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2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0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96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1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46806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35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527Ç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24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547381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057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38096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15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46806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356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527</w:t>
      </w:r>
      <w:r>
        <w:rPr>
          <w:sz w:val="24"/>
          <w:sz w:val="24"/>
          <w:lang w:eastAsia="it-IT"/>
        </w:rPr>
        <w:t>ׇ</w:t>
      </w:r>
    </w:p>
    <w:p>
      <w:pPr>
        <w:pStyle w:val="Normal"/>
        <w:widowControl w:val="false"/>
        <w:rPr/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*C:\cinzia\modelchecking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4C:\cinzia\LAVORI\FaultTol\STVR01\REVISED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4C:\cinzia\LAVORI\FaultTol\STVR01\REVISED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/C:\TEMP\Salvataggio automatico di   lettera.as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/C:\TEMP\Salvataggio automatico di   lettera.as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,C:\cinzia\LAVORI\FaultTol\STVR01\lettera.doc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ymb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lvet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elvet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 Helvetica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 Helvetica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ial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ial Narro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w Yor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w York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mes New Rom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at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at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urier Ne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urier New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ho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ho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oot Entry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0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rmal.do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nzia bernardes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8.0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XDIPAddres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GUI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PID_HLINK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2F95C800-D93E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{2F95C800-D93E-11D1-A4AE-000502C4FA8D}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ilto:cinzia@iet.unipi.i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o Microsoft Word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crosoft Word Pic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.Picture.8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603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4657603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5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_978009559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1Tab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pObj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Inf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jectPool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WordDocumen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cumentSummaryInformation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28:00Z</dcterms:created>
  <dc:creator>cinzia bernardeschi</dc:creator>
  <dc:description/>
  <dc:language>en-US</dc:language>
  <cp:lastModifiedBy>cinzia bernardeschi</cp:lastModifiedBy>
  <dcterms:modified xsi:type="dcterms:W3CDTF">2002-10-29T11:29:00Z</dcterms:modified>
  <cp:revision>2</cp:revision>
  <dc:subject/>
  <dc:title>cinzia@iet</dc:title>
</cp:coreProperties>
</file>