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NDIZIONI DRENA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ϑ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ϑ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CHIO A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</w:t>
      </w:r>
      <w:r>
        <w:rPr/>
        <w:t>kPa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kPa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k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150 kPa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87.1 k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k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</m:den>
        </m:f>
      </m:oMath>
      <w:r>
        <w:rPr/>
        <w:t xml:space="preserve">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62.5° Direzione della tensione principale maggi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CHIO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  <w:t>= 461.8 kPa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k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271.3 kP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k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</m:den>
        </m:f>
      </m:oMath>
      <w:r>
        <w:rPr/>
        <w:t xml:space="preserve"> </w:t>
      </w:r>
      <w:r>
        <w:rPr/>
        <w:tab/>
        <w:tab/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7.6° Direzione della tensione principa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2:30:00Z</dcterms:created>
  <dc:creator>Lo Presti Diego</dc:creator>
  <dc:description/>
  <cp:keywords/>
  <dc:language>en-US</dc:language>
  <cp:lastModifiedBy>dip.ing civile</cp:lastModifiedBy>
  <cp:lastPrinted>2012-05-04T09:17:00Z</cp:lastPrinted>
  <dcterms:modified xsi:type="dcterms:W3CDTF">2012-05-04T07:19:00Z</dcterms:modified>
  <cp:revision>12</cp:revision>
  <dc:subject/>
  <dc:title>CONDIZIONI DRENATE</dc:title>
</cp:coreProperties>
</file>