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Working Grou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quest for Comments: 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IC# 3364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NT - END PROTOCOL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6700 VERS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 September 197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is a working document which has been developed as the specificatio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guideline for design of a Burroughs B6700 attachment to an ARPA-Sty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approach is to utilize a front-end processor with a new protocol f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operation.  That protocol, described herein, has been built up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concepts expressed by M.A. Padlipsky, et al, in NIC# 31117, RFC# 647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proposed, site-specific, FEP implementation is the work of Geral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ailey and Keith McCloghrie of NSA and of David Grothe of ACC.  It ha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ready sustained some corrections provided by MAP.  It will be helpfu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f interested networkers will review and provide comments to u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ents to BRYAN@IS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oland Bryan - ACC</w:t>
        <w:tab/>
        <w:tab/>
        <w:tab/>
        <w:tab/>
        <w:tab/>
        <w:tab/>
        <w:tab/>
        <w:t>1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Working Grou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quest for Comments: 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: B6700 Vers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REFA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document describes the protocol to be used for connecting a general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urpose computer system (host) to an ARPANET-like network via a "front-end"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mputer.  The main body of the document is aimed at a reader who is no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versant with all the details of network protocols.  However, a paragrap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rked with [n], refers a reader familiar with network protocols to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-th item of Appendix A which will amplify that particular paragraph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urther information on the network protocols referred to in this documen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n be obtained from the Network Information Cent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ppendix B contains diagrams showing the transitions between the differ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nection states.  Appendices C and D give the implementation details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protocol in the Front-End and the Hos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protocol is predicated upon the assumption that for each host, a l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tocol, at a lower level, will be established between the device-driv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odules in the Host and the Front-End, and that this line protocol provid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 with error-free transmission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  <w:tab/>
        <w:tab/>
        <w:tab/>
        <w:tab/>
        <w:t>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 host computer may be connected to a network for a variety of reasons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connection may be an attempt to expand the usefulness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to the community of users which it serves by making network resourc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vailable to them.  Conversely, the services which the Host provides may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 made available to a larger community of users, with the network providing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method of access to those servic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 order for members of a network community to communicate in an intelligen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y, there must exist a set of protocols.  The implementation of thes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tocols in a host computer is typically called the Network Control Progra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(NCP).  The size and complexity of the NCP is proportional to the number an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plexity of protocols which it implements.  For an ARPANET like network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th the number and complexity are substanti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host which directly connects into the network must assume the responsibilit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implementing this set of protocols.  That is the "price of admission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become a network host.  It is not necessary to implement every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every option in every host, but even in the simplest case -- implement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an NCP is not a small task.  The intrusion into the normal operat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nvironment of the host is also not smal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 alternative method for network connection is to connect the host to s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mediate processor, and in turn, directly connect that processor to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.  This approach is called "Front-Ending."  There are many argument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ich may be posed to justify a host connection to a network through a front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nd processor.  The most obvious being that the responsibility f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mplementation of the network protocols (the NCP) can be delegated to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(FE), thereby reducing the impact on the hos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purpose of this document is not to justify Front-Ending as a philosophy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ut rather, to introduce a protocol for communications between a host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front-end processor which is providing it network access.  The Front 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tocol (FEP) is intended to permit the host to make use of the network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rough existing protocols, without requiring that it be cognizant of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plexities and implementation detail inherent in their execu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FEP is sufficiently general to permit its implementation in the hos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be in terms of the function the host is performing, or the servic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ich it is providing.  Of primary consideration in specification of FE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as that it must provide the host with a sufficiently robust comman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pertoire to perform its network tasks, while buffering it from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tails of network protocol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ONCEPTS</w:t>
        <w:tab/>
        <w:tab/>
        <w:tab/>
        <w:tab/>
        <w:tab/>
        <w:t>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roduction</w:t>
        <w:tab/>
        <w:tab/>
        <w:tab/>
        <w:tab/>
        <w:tab/>
        <w:tab/>
        <w:tab/>
        <w:tab/>
        <w:t>3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efore a detailed description of the command structures is undertaken i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ems appropriate to introduce several of the concepts upon which the FE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s predicat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ollowing section serves to briefly describe the FEP commands, and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laborate on the concepts of addressing and types of connections provid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  (General)</w:t>
        <w:tab/>
        <w:tab/>
        <w:tab/>
        <w:tab/>
        <w:tab/>
        <w:tab/>
        <w:tab/>
        <w:t>3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.  BEGIN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from the host to the front-end processor.  Its fun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s to direct the establishment of one or more network connections.  The ty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number of connections is specified in the BEGIN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.  LISTEN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rough this command the host indicates its willingness to accept request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connection arriving from other hosts.  It directs the front-end process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o LISTEN for any such connection requests.  The number and type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s are specified in the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.  RESPONSE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ront-end processor uses the RESPONSE command to indicate to the host th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particular path specified in a BEGIN or LISTEN command is now open or th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open attempt fail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.  MESSAGE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ssage text passing between the host and its front-end processor is sent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command string.  The MESSAGE command is bi-directional, and is the sam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host or front-e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.  INTERRUPT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INTERRUPT command is sent by either the host of FE.  Its most common use 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o convey that the user wishes to terminate what he is doing - i.e., he ha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pressed the Control-C, ATTN, or INT ke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.  END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ne or more connections may be closed by either the FE or the host issu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command.  The connection(s) which are affected by the action of the END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e specified in the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.  REPLY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required to be sent by both the host and FE to acknowledg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ceipt of all command types (except REPLY).  The success or failur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 being acknowledged is conveyed in the REPLY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3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s</w:t>
        <w:tab/>
        <w:tab/>
        <w:tab/>
        <w:tab/>
        <w:tab/>
        <w:tab/>
        <w:tab/>
        <w:tab/>
        <w:t xml:space="preserve">  3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order to engage in a meaningful conversation, the parties involved mu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 connected.  A network connection is defined by the ARPA Host-Host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ocument (Nic #8246) as follows : "A connection couples two processes 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at output from one process is input to the other.  Connections are defin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be unidirectional, so two connections are necessary if a pair of process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e to converse in both directions."  The components of a connection,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s, are defined: "... a socket forms the  reference for one end of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nection, and a connection is fully specified by a pair of sockets.  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 is identified by a Host number and a 32-bit socket number.  The sa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umber in different Hosts represents different sockets.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existing network protocols incorporate prescribed strategies f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lecting socket assignments, pairing sockets to form connections, and i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number of connections required to implement the protoco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versations, in most cases, are bi-directional.  Thus to simplify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's procedures in these cases, FEP permits duplex connections on whi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Host can both send and receive.  Send only and Receive only connection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e also available for those situations where communication is one-wa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us, FEP provides the flexibility to reduce complexity in the Host,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ddition to accommodating existing protocols and allowing for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velopment of new protocol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ddressing</w:t>
        <w:tab/>
        <w:tab/>
        <w:tab/>
        <w:tab/>
        <w:tab/>
        <w:tab/>
        <w:tab/>
        <w:tab/>
        <w:t>3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versations in FEP are uniquely identified at initiation by some combin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f Host address, Index number, Path number and Socket assignment.  The Hos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ddress and Socket assignment are required to form the connection(s); there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fter the Index and Path are sufficient to identify the conversa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Addr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f, through the BEGIN command, the local Host explicitly directs the cre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network connection(s), it must specify the address of the foreign host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ich it desires communication.  If the local host indicates a willingness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mmunicate, through the LISTEN command, the Front-End processor will supply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address of the connecting foreign host(s) in its RESPONSE command(s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4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 socket is either a send socket or a receive socket.  This property i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alled the socket's gender.  The sockets at either end of a network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 must be of opposite gender.  As previously defined a sock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s the reference for one end of a network connection.  To the ext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ssible, the FEP shields the Host from the responsibility of assig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ockets for individual conversations.  However, because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 is a fundamental part of the addressing mechanism of the network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Host may need to be aware of socket assignments when establish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 is through a "well-advertised" socket that a host provides servic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o other members of the network community.  The Initial Connectio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tocol (ICP) [1] is used to first connect to the well-advertised sock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order to exchange the number of a presently unused socket which is th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d for the connections required so that the well-advertised socket c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 freed for others attempting to connec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hen establishing a conversation (with a BEGIN or LISTEN command)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ost indicates in the value of the CONN-TYPE field whether the socke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pecified is to be employed directly, or to be used as an initia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 sock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/Path Addressing</w:t>
        <w:tab/>
        <w:tab/>
        <w:tab/>
        <w:tab/>
        <w:tab/>
        <w:tab/>
        <w:tab/>
        <w:t>3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es are values assigned by the local Host to identify network con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rsations.  When conversations are established (with the BEGIN or LISTE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) the Host must specify an index value.  This value will 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sociated with the resultant conversations for their dura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t is often necessary to affiliate conversations [2].  To accommodate this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ata paths are defined such that each index has one or more path(s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sociated with it (a path can not exist except as a subordinate to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) and all network communication is transmitted on some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maximum number of indexes which may be in use at any one time, and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ximum number of paths within one index are installation parameter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 0 is reserved for controlling other indexes, and logically represent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"pipe" through which all other indexes "flow.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5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ddresses in FEP command strings are conveyed by the pair of fields "INDEX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d "PATH."  In commands which cause new indexes to be opened, or new dat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ths to be added to an existing index (BEGIN or LISTEN), the PATH fiel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icates the first path to be acted upon by this command.  For tho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 which do not create new paths or indexes, if PATH is 0, then a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ths associated with this INDEX are addressed; if PATH is non-zero, only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ecific path within the specified INDEX is addres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Types</w:t>
        <w:tab/>
        <w:tab/>
        <w:tab/>
        <w:tab/>
        <w:tab/>
        <w:tab/>
        <w:tab/>
        <w:tab/>
        <w:t>3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path can be one of three types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.  DUPLEX - both the Host and the FE can issue MESSAGE command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n the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.  SEND - only the Host can issue MESSAGE commands on the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.  RECEIVE - only the FE can issue MESSAGE commands on the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paths within an index may be a mixture of path types but one BEGIN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 must be used for each contiguous set of the same typ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 FEP path is analogous to a network connection with the following excep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connections are always simplex.  This is true for paths of type S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 RECEIVE.  However, a DUPLEX path is formed by the FE connecting two loca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s to two foreign sockets.  This is a "duplex connection" which 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posed of two network (simplex) connection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odes of Establishing a Path</w:t>
        <w:tab/>
        <w:tab/>
        <w:tab/>
        <w:tab/>
        <w:tab/>
        <w:tab/>
        <w:t>3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ne or more paths are established by the action of a single BEGIN or LIST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, with the mode specified in the CONN-TYPE field of the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ach of the path types is established in one of two modes - directly or vi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CP.  The gender of the path (its ability to receive or send or both) is no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ffected by the mo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ny of the path types is specified with the ICP mode, the socket valu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he SOCKET field is used as the "well-advertised" socket and an actua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orking socket will be exchanged according to the Initial Connection Protoco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the direct mode is indicated, the specified socket is used as the work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either mode, when multiple paths are indicated, the next higher sock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umber values of the appropriate gender are selected for each path. [3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nslation</w:t>
        <w:tab/>
        <w:tab/>
        <w:tab/>
        <w:tab/>
        <w:tab/>
        <w:tab/>
        <w:tab/>
        <w:tab/>
        <w:t>3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the Host sets up a path(s) (with a BEGIN or LISTEN command) it identifi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at type of translation or data-mapping it requires the FE to perform on a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transmitted on this path(s).  This is specified by two values - 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iving the format of the data transmitted between the FE and the network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other giving the format of the data between the Host and the FE. [4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low Control</w:t>
        <w:tab/>
        <w:tab/>
        <w:tab/>
        <w:tab/>
        <w:tab/>
        <w:tab/>
        <w:tab/>
        <w:tab/>
        <w:t>3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 commands (except REPLYs) must be REPLYED to by the receiver.  The sen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s blocked from sending more commands on the same path until a REPLY has be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ceived.  The REPLY command serves two functions:  it indicates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ccess/failure of the last transmission on the path, and it also indicat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willingness of the receiver to accept more data on that path.  Receipt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y valid REPLY on an open path is sufficient to unblock it for END 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RUPT commands.  Thus a receiver who will not (or can not) accept m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(MESSAGE commands) on a given path need not block the sender fro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NDing the path if he desires.  An indication of "READY" in the reply serv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unblock the path for MESSAGE commands al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he normal case, the REPLY performs both functions concurrently.  However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the receiver is not ready to accept more data, he can REPLY indicat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nly success/failure of the last command which should be sufficient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ow the sender to free the transmission buffer, requeue the command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etransmission if necessary, etc. and wait for another REPLY comman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nouncing the receiver's ability to accept more d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ceptional Conditions</w:t>
        <w:tab/>
        <w:tab/>
        <w:tab/>
        <w:tab/>
        <w:tab/>
        <w:tab/>
        <w:tab/>
        <w:t>3j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 command is received and can not be executed, the REPLY command is us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notify the sender of the command.  To do this, the bits of CODE field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REPLY are set to show the CATEGORY of the error and its TYPE within th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tegory (see Section 3h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OMMANDS</w:t>
        <w:tab/>
        <w:tab/>
        <w:tab/>
        <w:tab/>
        <w:tab/>
        <w:t>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roduction</w:t>
        <w:tab/>
        <w:tab/>
        <w:tab/>
        <w:tab/>
        <w:tab/>
        <w:tab/>
        <w:tab/>
        <w:tab/>
        <w:t>4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 communications between the Host and the FE is performed by means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.  The commands are given names for documentation purposes but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stinguished by the binary value of the first field of the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 strings will be padded with zeros up to the next multiple of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stallation defined parameter.  (This value will be dependent on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pabilities of the hardware interface between the Host and the FE.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ield lengths within a command string are specified as some number of bi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se information bits will be right-justified within the least number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ytes needed to hold them.  The size of a byte will be an install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 which will normally be 8 bits but other values will be accommoda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 necessa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values and meanings of the CODE field of the REPLY command are given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ach command within the following descriptions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:  BEGIN</w:t>
        <w:tab/>
        <w:tab/>
        <w:tab/>
        <w:tab/>
        <w:tab/>
        <w:tab/>
        <w:tab/>
        <w:tab/>
        <w:t>4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>BEGIN INDEX PATH HOST SOCKET TRANS-TYPE CONN-TYPE N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only from the Host to the FE.  Its function is to direc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 to establish one or more logical connections (paths) on the specifi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 between the Host and the F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s use has three different modes (depending on the value of the PATH field)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a) - to set up a new index and to direct the FE to attemp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o establish network connections for the one or more 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specified within this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S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8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b) - to attempt to establish network connections for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xisting (but at present closed) path within the already set-u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c) - to attempt to establish network connections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ne or more new paths within the already set-up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BEGIN is an 8-bit field with the value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, specifying the index.  Note that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value 0 is reserved for special use (see Section 4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, specifying the path(s) which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o be established.  Its value identifies the mod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BEGIN (see above)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a) - its value must be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b) - its value must be that of the path to 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"re-opened.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c) - its value must be exactly one greater th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he current number of paths defined within this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HOST is a 32-bit field specifying the foreign host wi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which connections are to be establish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)  SOCKET is a 32-bit field, specifying the first or on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socket at the foreign host to which connections are 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be ma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f)  TRANS-TYPE is a 16-bit field which directs the F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perform this type of translation on all data (i.e. TEX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n the MESSAGE command string) sent on every path be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established by this command.  The first 8 bits specif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format of the data on the network side; the secon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8 bits specify the format of the data on the Host side.</w:t>
        <w:tab/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values assigned to the particular formats (eq. ASCII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EBCDIC etc.) are installation parameters; however,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value 0 will always mean "bit string" and thus if eith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f the 8-bit sub-fields contains 0, then no mapping wi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be perform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)  CONN-TYPE is an 16-bit field, specifying the type and m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f connection(s) to be established for the specified path(s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ts value informs the FE how to associate sockets wi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ndexes/paths (see Sections 2f and 2g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Value</w:t>
        <w:tab/>
        <w:tab/>
        <w:t xml:space="preserve"> Type</w:t>
        <w:tab/>
        <w:tab/>
        <w:t xml:space="preserve"> M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7</w:t>
        <w:tab/>
        <w:tab/>
        <w:t>Duplex</w:t>
        <w:tab/>
        <w:tab/>
        <w:t>via IC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6</w:t>
        <w:tab/>
        <w:tab/>
        <w:t>Duplex</w:t>
        <w:tab/>
        <w:tab/>
        <w:t>direc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5</w:t>
        <w:tab/>
        <w:tab/>
        <w:t>Receive</w:t>
        <w:tab/>
        <w:tab/>
        <w:t>via IC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4</w:t>
        <w:tab/>
        <w:tab/>
        <w:t>Receive</w:t>
        <w:tab/>
        <w:tab/>
        <w:t>direc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3</w:t>
        <w:tab/>
        <w:tab/>
        <w:t>Send</w:t>
        <w:tab/>
        <w:tab/>
        <w:t>via IC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2</w:t>
        <w:tab/>
        <w:tab/>
        <w:t>Send</w:t>
        <w:tab/>
        <w:tab/>
        <w:t>direc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)  NPATHS is an 8-bit field, specifying the number of paths whi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command directs the FE to attempt to establish connec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or.  If the BEGIN is of mode (b) then its value must be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therwise the sum of its value and the value of the PATH fiel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s the new current number of paths plus 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ategory   Type</w:t>
        <w:tab/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1</w:t>
        <w:tab/>
        <w:tab/>
        <w:t>PATH invalid for new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2</w:t>
        <w:tab/>
        <w:tab/>
        <w:t>PATH invalid for old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3</w:t>
        <w:tab/>
        <w:tab/>
        <w:t>PATH already op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4</w:t>
        <w:tab/>
        <w:tab/>
        <w:t>HOST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5  </w:t>
        <w:tab/>
        <w:t>TRANSLATION-TYPE 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6</w:t>
        <w:tab/>
        <w:tab/>
        <w:t>CONNECTION-TYPE 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7</w:t>
        <w:tab/>
        <w:tab/>
        <w:t>NPATHS invalid for old path on old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8</w:t>
        <w:tab/>
        <w:tab/>
        <w:t>Specified socket inconsistent with CONN-TY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9</w:t>
        <w:tab/>
        <w:tab/>
        <w:t>INDEX invalid, not ready for busin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 xml:space="preserve">     1</w:t>
        <w:tab/>
        <w:tab/>
        <w:t>No new connections - FE fu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 xml:space="preserve">     2</w:t>
        <w:tab/>
        <w:tab/>
        <w:t>No new connections - closing down so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0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2:  LISTEN</w:t>
        <w:tab/>
        <w:tab/>
        <w:tab/>
        <w:tab/>
        <w:tab/>
        <w:tab/>
        <w:tab/>
        <w:tab/>
        <w:t>4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ISTEN INDEX PATH HOST SOCKET TRANS-TYPE CONN-TYPE N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only from the Host to the F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s function is to direct the FE to "listen," i.e., to hold the specified 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nding until such time as a request for connection (RFC) is received from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etwork to the specified local socket. then to set up connections and 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spond with a RESPONSE command for each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s use has three different modes (depending on the value of the PATH field)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a) - to set up a new index and to listen on the specified loca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socket in order to establish connections for the specified path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b) - to listen on the specified socket in order to establis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nections for the specified, existing (but at present close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ath within the already set-up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ode (c) - to listen on the specified socket in order to establis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nections for the specified new path(s) within the already set-u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y use of the HOST parameter, the FE can be directed to accept RFCs from an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or only from the specified hos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LISTEN is an 8-bit field with value 2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 specifying the first of the one or m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paths which are to be held pending receipt of a RFC.  It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value identifies the mode of the LISTEN (see above)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a) - its value must be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b) - its value must be that of the existing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mode (c) - its value must be exactly one greater th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he current number of paths within this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HOST is a 32-bit field specifying the host from which RFC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are to be accepted; a value of 0 implies from any hos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)  SOCKET is a 32-bit field specifying the local socket on whi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FE is to listen for RFC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)  TRANS-TYPE is a 16-bit field specifying the type of transl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FE is to perform on all data sent on every path establish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as a result of this command.  Its values are the same as i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BEGIN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g)  CONN-TYPE is an 16-bit field specifying the type and mod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nnection(s) to be established for the specified path(s) wh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an RFC is received.  Its values are the same as in the BEG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h)  NPATHS is an 8-bit field specifying the number of paths whi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is command associates with the specified index and which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o be established.  If the LISTEN is of mode (b) then its valu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must be 1.  Otherwise the sum of its value and the valu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PATH field is the new current number of paths plus one, with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is index.  Thus its value is the number of extra RFCs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which the FE is listening on this sock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ategory      Type</w:t>
        <w:tab/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1</w:t>
        <w:tab/>
        <w:t>PATH invalid for new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2</w:t>
        <w:tab/>
        <w:t>PATH invalid for old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3</w:t>
        <w:tab/>
        <w:t>PATH already op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4</w:t>
        <w:tab/>
        <w:t>HOST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   5</w:t>
        <w:tab/>
        <w:t>TRANSLATION-TYPE 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2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6</w:t>
        <w:tab/>
        <w:t>CONNECTION-TYPE 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7</w:t>
        <w:tab/>
        <w:t>NPATHS invalid for old path on old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8</w:t>
        <w:tab/>
        <w:t>Specified socket inconsistent with CONN-TY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>9</w:t>
        <w:tab/>
        <w:t>INDEX invalid, not ready for busin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 xml:space="preserve">       10</w:t>
        <w:tab/>
        <w:t>Socket already in u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ab/>
        <w:t>1</w:t>
        <w:tab/>
        <w:t>No new listens - FE fu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ab/>
        <w:t>2</w:t>
        <w:tab/>
        <w:t>No new listens - closing down so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3:  RESPONSE</w:t>
        <w:tab/>
        <w:tab/>
        <w:tab/>
        <w:tab/>
        <w:tab/>
        <w:tab/>
        <w:tab/>
        <w:tab/>
        <w:t>4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SPONSE INDEX PATH CODE HOST SOCK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only from the FE to the Host - once per path specified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BEGIN or a LISTEN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paths specified in a BEGIN, it is sent to indicate the success or fail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the connection attempt.  For paths specified in a LISTEN, it is sent 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time when the FE has received a matching RFC and has established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HOST and SOCKET parameters are purely informational which the Host ca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gnore if it so desires.  Their contents are only guaranteed if the conne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ttempt succeed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RESPONSE is an 8-bit field with value 3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 specifying the particular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CODE is a 16-bit field indicating the outcom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nnection attempt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Value</w:t>
        <w:tab/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0</w:t>
        <w:tab/>
        <w:tab/>
        <w:t>Path successfully establish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1</w:t>
        <w:tab/>
        <w:tab/>
        <w:t>Local IMP dea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2</w:t>
        <w:tab/>
        <w:tab/>
        <w:t>Foreign IMP inaccessib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3</w:t>
        <w:tab/>
        <w:tab/>
        <w:t>Foreign Host dea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4</w:t>
        <w:tab/>
        <w:tab/>
        <w:t>Foreign Host not respond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5</w:t>
        <w:tab/>
        <w:tab/>
        <w:t>Connection refu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)  HOST is a 32-bit field specifying the foreign host to which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nnection has been ma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)  SOCKET is a 32-bit field specifying the socket at the foreig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host.  If the connection type is simplex, then it is the on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foreign socket for this path; if duplex, then it is the low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f the two foreign socke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Category</w:t>
        <w:tab/>
        <w:t>Type</w:t>
        <w:tab/>
        <w:t xml:space="preserve">   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3</w:t>
        <w:tab/>
        <w:tab/>
        <w:t xml:space="preserve"> 11</w:t>
        <w:tab/>
        <w:t>INDEX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3</w:t>
        <w:tab/>
        <w:tab/>
        <w:t xml:space="preserve"> 12</w:t>
        <w:tab/>
        <w:t>PATH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3</w:t>
        <w:tab/>
        <w:tab/>
        <w:t xml:space="preserve"> 13</w:t>
        <w:tab/>
        <w:t>CODE 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4:  MESSAGE</w:t>
        <w:tab/>
        <w:tab/>
        <w:tab/>
        <w:tab/>
        <w:tab/>
        <w:tab/>
        <w:tab/>
        <w:tab/>
        <w:t>4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ESSAGE INDEX PATH COUNT PAD TEX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by either the Host or the FE to transmit data o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ecified path and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MESSAGE is an 8-bit field with value 4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4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 specifying the path.  Note that the valu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0 is used in the broadcast option (see Section 3j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COUNT is a 16-bit field specifying the number of bits of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n the TEXT fiel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)  PAD is an n-bit field, where n is an installation paramet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t contains only padding (in the present protocol specificati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and can be used to enable the host to have the TEXT field star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n a convenient bounda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)  TEXT is a field containing COUNT bits of data being transmit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n this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ategory</w:t>
        <w:tab/>
        <w:t>Type</w:t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2</w:t>
        <w:tab/>
        <w:tab/>
        <w:t xml:space="preserve">  1</w:t>
        <w:tab/>
        <w:t>This option not implemented</w:t>
        <w:tab/>
        <w:t xml:space="preserve">   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</w:t>
        <w:tab/>
        <w:tab/>
        <w:t xml:space="preserve"> 12</w:t>
        <w:tab/>
        <w:t>PATH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4</w:t>
        <w:tab/>
        <w:t>No connection opened in this dire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5</w:t>
        <w:tab/>
        <w:t>PATH blocked at this time, resent la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6</w:t>
        <w:tab/>
        <w:t>PATH suspended at this time, resent la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7</w:t>
        <w:tab/>
        <w:t>PATH clos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7</w:t>
        <w:tab/>
        <w:t>COUNT too larg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ab/>
        <w:t xml:space="preserve">  3</w:t>
        <w:tab/>
        <w:t>Error in transmitting data, resend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4</w:t>
        <w:tab/>
        <w:tab/>
        <w:t xml:space="preserve">  4</w:t>
        <w:tab/>
        <w:t>Data lost, resent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5:  INTERRUPT</w:t>
        <w:tab/>
        <w:tab/>
        <w:tab/>
        <w:tab/>
        <w:tab/>
        <w:tab/>
        <w:tab/>
        <w:tab/>
        <w:t>4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TERRUPT INDEX PATH C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by either the Host or the F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s most common use is to pass the information that a terminal user ha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essed his INT (or ATTN or Control-C) key, thereby requesting hi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pplications program to quit what it is doing for him.[5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INTERRUPT is a 8-bit field with value 5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 specifying the path on which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INTERRUPT is transmitted.  Note that the value 0 is used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broadcast option (see Section 3j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CODE is a 16-bit field.  It has no defined meanings as y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and should contain 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ategory</w:t>
        <w:tab/>
        <w:t>Type</w:t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2</w:t>
        <w:tab/>
        <w:tab/>
        <w:t xml:space="preserve">  1</w:t>
        <w:tab/>
        <w:t>This option not implemen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1</w:t>
        <w:tab/>
        <w:t>INDEX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2</w:t>
        <w:tab/>
        <w:t>PATH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4</w:t>
        <w:tab/>
        <w:t>No connection opened in this dire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5     PATH blocked at this time, resend la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7</w:t>
        <w:tab/>
        <w:t>PATH clo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6:  END</w:t>
        <w:tab/>
        <w:tab/>
        <w:tab/>
        <w:tab/>
        <w:tab/>
        <w:tab/>
        <w:tab/>
        <w:tab/>
        <w:tab/>
        <w:t xml:space="preserve">  4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ND INDEX PATH C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command is sent by either the Host or the FE, to terminate a connec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f PATH is 0, then the index and all its paths are terminated, otherwise ju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specified path of the index is terminat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END is an 8-bit field with value 6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PARAMETER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6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n 8-bit field containing the path to be closed, or 0 i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whole index is to be clo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CODE is a 16-bit field indicating the reason for the closur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Value</w:t>
        <w:tab/>
        <w:t xml:space="preserve">     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0</w:t>
        <w:tab/>
        <w:t>Normal clo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1</w:t>
        <w:tab/>
        <w:t>Retries exhaus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2</w:t>
        <w:tab/>
        <w:t>Foreign Host fail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3</w:t>
        <w:tab/>
        <w:t>Foreign IMP fail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4</w:t>
        <w:tab/>
        <w:t>Network fail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5</w:t>
        <w:tab/>
        <w:t>Local IMP failu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The "Retries exhausted" code indicates that the FE has bee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retrying a transmission to the foreign host without succe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 CODES in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ategory</w:t>
        <w:tab/>
        <w:t>Type</w:t>
        <w:tab/>
        <w:tab/>
        <w:t>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1</w:t>
        <w:tab/>
        <w:t>INDEX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2</w:t>
        <w:tab/>
        <w:t>PATH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3</w:t>
        <w:tab/>
        <w:t>CODE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5</w:t>
        <w:tab/>
        <w:t>PATH blocked at this time, resend la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3</w:t>
        <w:tab/>
        <w:tab/>
        <w:t xml:space="preserve"> 17</w:t>
        <w:tab/>
        <w:t>PATH clo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7:  REPLY</w:t>
        <w:tab/>
        <w:tab/>
        <w:tab/>
        <w:tab/>
        <w:tab/>
        <w:tab/>
        <w:tab/>
        <w:tab/>
        <w:t xml:space="preserve">   4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m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 INDEX PATH C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command is sent by both the Host and the FE to acknowledge receipt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very other type of command (including those on index 0, see Section 4) and/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unblock that particular direction of an opened path for the transmiss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another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te that the INDEX and PATH fields contain exactly the same as thos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 being replied 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REPLY is an 8-bit field with value 7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INDEX is a 16-bit field specifying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PATH is a 8-bit field specifying the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CODE is a 16-bit field indicating the success/failur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mmand being REPLYed to, and the sender's readiness for m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mmands on the same path.  It is divided into four subfields 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STATUS, COMMAND, CATEGORY, and TYPE.</w:t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1)  STATUS is 4 bits wi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bit 0 (right-most) - READ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bit 1</w:t>
        <w:tab/>
        <w:t xml:space="preserve">       - NOT-READ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bit 2              - AC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bit 3</w:t>
        <w:tab/>
        <w:t xml:space="preserve">       - NA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    ACK=1 indicates that the sender (of the REPLY) has accep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he command (being REPLYed to).  NAK=1 indicates that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sender has discarded the command (with the reason given b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he settings of the other bits of the CODE field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NOT-READY=1 indicates that the sender (of the REPLY) 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willing to receive an END or INTERRUPT on this path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READY=1 indicates that MESSAGE commands will also be receiv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Normally only one REPLY command will be sent for ea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other command.  However MESSAGE, INTERRUPT, RESPONSE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invalid END commands can be replied to by a REPLY wi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ACK (or NAK)=1 and NOT-READY=1 and another REPLY, s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ime later, with READY=1. [6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The ACK and NAK bits are mutually exclusive and shoul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never both be on simultaneously, and similarly the READ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and NOT-READY bi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Note that the READY/NOT-READY bit settings are only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>relevant when a path is ope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8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2)  COMMAND is 4 bits wide.  It indicates the command f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this is a REPLY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alue</w:t>
        <w:tab/>
        <w:t xml:space="preserve">     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0</w:t>
        <w:tab/>
        <w:t>any of the follow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1</w:t>
        <w:tab/>
        <w:t>BEG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2</w:t>
        <w:tab/>
        <w:t>LIST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3</w:t>
        <w:tab/>
        <w:t>RESPON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4</w:t>
        <w:tab/>
        <w:t>MESSAG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5</w:t>
        <w:tab/>
        <w:t>INTERRUP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6</w:t>
        <w:tab/>
        <w:t>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The value 0 is defined for cases where a Host does no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wish to incur any overhead required to fill i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non-zero val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ab/>
        <w:tab/>
        <w:t xml:space="preserve">3)  CATEGORY is 3 bits wide.  It specifies the category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the error indicated by the ACK bit being off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>Value</w:t>
        <w:tab/>
        <w:t xml:space="preserve">     Mean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1</w:t>
        <w:tab/>
        <w:t>Command not recogniz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2</w:t>
        <w:tab/>
        <w:t>Option not implemen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3</w:t>
        <w:tab/>
        <w:t>Inval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4</w:t>
        <w:tab/>
        <w:t>Action fail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Its value is relevant only when NAK=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4)  TYPE is 5 bits wide.  It specifies which error occurr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Its value is relevant only when NAK=1.  The possible valu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and meanings for the various errors and their correspond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CATEGORY subfield values are given under the descrip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  of each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quencing</w:t>
        <w:tab/>
        <w:tab/>
        <w:tab/>
        <w:tab/>
        <w:tab/>
        <w:tab/>
        <w:tab/>
        <w:tab/>
        <w:t xml:space="preserve">  4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nce communication between the Host and the FE has been established and each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de is "Ready for Business" (see Section 4b) the Host may at any time s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GIN or LISTEN commands for new indexes.  The FE will acknowledge a BEGIN 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 with a REPLY and the index is then set-up providing that the REP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icates no errors.  Other BEGIN or LISTEN commands for the new paths o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ame index may be sent at any time after the index is set-u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 will send a RESPONSE command for each path on completion of its attempt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fulfill the Host's instructions.  If an attempt failed (indicated by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E field) then the path remains closed and another BEGIN or LISTEN for tha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th can be sent.  If the attempt was successful, then MESSAGE or INTERRUP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 can be sent after the Host has REPLYED to the RESPON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 INTERRUPT or END command may be sent on any opened path after receiv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REPLY for the previous command on the same path in the same direction. 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SSAGE command may be sent if in addition the READY bit was on in the la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PLY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w paths on the same index may be opened at any time after the index ha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en set-up, or particular paths may be ENDed and then have new BEGINs 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s for them issued.  An index remains set-up, even if all its paths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losed, until an END command with PATH=0 is issued for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unication between the Host and the FE is terminated by an END with INDEX=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this will abort any remaining open paths and index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oadcasting</w:t>
        <w:tab/>
        <w:tab/>
        <w:tab/>
        <w:tab/>
        <w:tab/>
        <w:tab/>
        <w:tab/>
        <w:tab/>
        <w:t xml:space="preserve">  4j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roadcasting is an optional feature of the protocol.  If it has been enabl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y the installation parameter, then the Host may send a MESSAGE or INTERRUP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mmand on a particular index with PATH=0.  This instructs the FE to send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contained in the TEXT field of the MESSAGE command (or an interrupt)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very network connection corresponding to an open path of the specified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is feature will only occur on MESSAGEs from the Host to the FE (since 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tilization of it in the other direction is envisaged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broadcast MESSAGE is replied to with one or two REPLYs in the same wa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 any other MESSAGE command.  Flow control within the index is maintain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 if broadcast MESSAGEs were sent on a separate path, i.e., flow contr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n other paths is not directly affect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0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te that for a broadcast MESSAGE command the FE will perform transl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n the data for each path in accordance with the BEGIN or LISTEN whi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itiated that path.  Thus, care must be taken when all paths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articular index do not have the same format on the Host side specified i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ir TRANS-TYPE (see Section 6b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 0</w:t>
        <w:tab/>
        <w:tab/>
        <w:tab/>
        <w:tab/>
        <w:tab/>
        <w:tab/>
        <w:tab/>
        <w:tab/>
        <w:tab/>
        <w:t xml:space="preserve">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roduction</w:t>
        <w:tab/>
        <w:tab/>
        <w:tab/>
        <w:tab/>
        <w:tab/>
        <w:tab/>
        <w:tab/>
        <w:tab/>
        <w:t xml:space="preserve">  5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 0 provides a control link between the Host and the FE, and thus has 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twork connections directly associated with it.  The commands on this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e used to establish and terminate the connection between Host and FE and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trol other index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0</w:t>
        <w:tab/>
        <w:tab/>
        <w:tab/>
        <w:tab/>
        <w:tab/>
        <w:tab/>
        <w:tab/>
        <w:tab/>
        <w:tab/>
        <w:t xml:space="preserve">  5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0 of Index 0 is used to pass global commands - i.e., those which do no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fer to any particular index or path.  The currently defined commands a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ESSAGE INDEX=0 COUNT PAD TEX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where TEXT = COMMAND [PARM1] [PARM2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COMMAND is 8 bits lo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PARM1 and PARM2 are 16 bits lo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COMMAND=1 , PARM1=Hosti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This is the "Ready for Business" command which must be sent by both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Host and FE to establish communication between them.  Count gives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ength of the TEXT field as usual.  If COUNT=8, then just the COMM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ield is present.  If COUNT=24, then both the COMMAND and Hostid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resen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e FE will never send a Hostid.  The Host may send its Hostid i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vent that the FE is connected to more than one IMP or if altern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outes to the network exist (e.g., via patch panels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Until both sides have sent this command no other command is vali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COMMAND=2 , PARM1=M , PARM2=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is the "CLOSING" command which is a purely information indic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at the sender's FEP module has been told that communication will 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erminated in M minutes for a period of N minutes (N=0 impli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unknown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No action is required of the receiver, however he may be able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istribute the information to his user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COMMAND=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is the "CONTINUE" command which indicates that any previou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LOSING command is now no longer tr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END INDEX=0 PATH+0 CO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command terminates the connection between the HOST and FE.  A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ther paths/indexes are automatically aborted and the FE will clo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ll network connections.  The values of the CODE field are the sa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s in the general END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1</w:t>
        <w:tab/>
        <w:tab/>
        <w:tab/>
        <w:tab/>
        <w:tab/>
        <w:tab/>
        <w:tab/>
        <w:tab/>
        <w:tab/>
        <w:t xml:space="preserve">  5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1 is reserved for commands specific to a particular path or index.  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 are presently defined; they will be at a later date when m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perience has been gained on the need for the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2</w:t>
        <w:tab/>
        <w:tab/>
        <w:tab/>
        <w:tab/>
        <w:tab/>
        <w:tab/>
        <w:tab/>
        <w:tab/>
        <w:tab/>
        <w:t xml:space="preserve">  5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2 of Index 0 is used for Operator-to-Operator communication betwee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and the FE.  It is an optional feature which is enabled by an install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SSAGE commands are formatted in the normal manner with the sender request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at the TEXT field be displayed to the receiver's system operato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cenarios</w:t>
        <w:tab/>
        <w:tab/>
        <w:tab/>
        <w:tab/>
        <w:tab/>
        <w:tab/>
        <w:tab/>
        <w:tab/>
        <w:t xml:space="preserve">    6</w:t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ollowing scenarios are included to provide the reader with a "feeling"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EP in a varied set of applications.  The examples selected relate to exist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PANET protocols or other networking applications, and do not represent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haustive list of capabilities.</w:t>
        <w:tab/>
        <w:tab/>
        <w:tab/>
        <w:tab/>
        <w:tab/>
        <w:t xml:space="preserve">    6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2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elds which are variable or not relevant are not shown (for purposes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larity) in the command strings in the following examples.</w:t>
        <w:tab/>
        <w:tab/>
        <w:t xml:space="preserve">  6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mplementation of User TELNET</w:t>
        <w:tab/>
        <w:tab/>
        <w:tab/>
        <w:tab/>
        <w:tab/>
        <w:t xml:space="preserve">  6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EGIN ndxa,PATH=1,host,SKT=1,,CONN-TYPE=duplex+ICP,NPATHS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User TELNET process in the Host causes the BEGIN command to be issued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 successful RESPONSE has been returned by the FE, a typical dupl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ELNET connection will have been made to the Host specified in the BEGI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s Providing Server TELNET</w:t>
        <w:tab/>
        <w:tab/>
        <w:tab/>
        <w:tab/>
        <w:tab/>
        <w:tab/>
        <w:t xml:space="preserve">  6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ISTEN ndxa,PATH-1,HOST=0,SKT=1,,CONN-TYPE=duplex+ICP,NPATHS=3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ith this one command the Server TELNET process in the Host has condition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 to LISTEN on Socket 1 (the well-advertised TELNET socket) and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stablish as many as 32 duplex data paths.  The FE, through the RESPON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, will report each connection as it occurs.  Path 1 will repres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irst such duplex connection, etc.  The Host may then manage the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s individually.  Individual paths may be ended and placed back into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ing state by the Host.  If at any time an END command specifying th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 with a PATH of 0 were to be sent by the Host, all connections woul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 dissolved, and for all practical purposes, the Host is no longer will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provide Server TELNET servic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s Providing Server FTP</w:t>
        <w:tab/>
        <w:tab/>
        <w:tab/>
        <w:tab/>
        <w:tab/>
        <w:tab/>
        <w:t xml:space="preserve">  6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ISTEN ndxa,PATH=1,HOST=0,SKT=3,,CONN-TYPE=duplex+ICP,NPATH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 soon as a RESPONSE for this LISTEN comes from the FE, the Host Server FT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ss should select a new INDEX and issue a new LISTEN for ndxb on socket 3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duplex connection which has been made is the control path for the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nsfer.  Based upon control information passed between server and user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dxa (path 1) the server FTP will either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EGIN ndxa,PATH=2,(hostid etc. from response),NPATHS=1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ISTEN ndxa,PATH=2,(hostid etc. from response),NPATHS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 RESPONSE command has been received to the previous command, the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nection (PATH 2) will have been made and transfer of data may begin. 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alues for TRANS-TYPE and CONN-TYPE for the LISTEN or BEGIN will be deriv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m the exchange of information on the control pa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s User FTP</w:t>
        <w:tab/>
        <w:tab/>
        <w:tab/>
        <w:tab/>
        <w:tab/>
        <w:tab/>
        <w:tab/>
        <w:t xml:space="preserve">  6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EGIN NDXA,PATH=1,HOSTID,SKT-3,,CONN-TYPE-duplex+ICP,NPATH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 RESPONSE to this command has been returned by the FE the control pa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ill have been connected.  The Host, after exchanging information on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trol path, may then proceed by issuing a BEGIN or LISTEN as in the Serve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TP examp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eleconferencing</w:t>
        <w:tab/>
        <w:tab/>
        <w:tab/>
        <w:tab/>
        <w:tab/>
        <w:tab/>
        <w:tab/>
        <w:t xml:space="preserve">  6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 INDEX with n PATHs permits up to n otherwise disassociated conversa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be affiliated.  Each path can be manipulated individually, or all paths a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group.  With the broadcast option -- a MESSAGE command specifying INDEX bu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t specifying PATH will be broadcast to all open paths on that index.  Thu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ach host may direct its messages to any or all parti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"conference" may be initiated by any host who issues a LISTEN with multip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uplex paths on an agreed upon (but not necessarily well advertised) socket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some foreign host connects, an ordinary TELNET connection exists.  If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wever, a third or forth or more parties connect, the hosts already engag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he conversation may elect to inform the late comers of the members alread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volved.  Each host may then elect to connect to as many other hosts as 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sires.  (The parties could agree as to who would BEGIN and who would LISTEN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llowing this scheme [it is not a protocol] all parties participate equally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re is no moderator.  Each host decides to whom he will speak.  Using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itial LISTEN, a variation on this would permit the LISTENer to be moderat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require that he relay messages to other parties, as desir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summary, the data path mechanism permits a group of users to select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greed upon socket, appoint a "moderator," and at a prescribed time engage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conference without benefit of special protocol implementations in the F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 in any of the hosts (except possibly the moderator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4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ample of the Use of Simplex Connections</w:t>
        <w:tab/>
        <w:tab/>
        <w:tab/>
        <w:tab/>
        <w:t xml:space="preserve">    6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Simplex connection types permits a host to LISTEN on a group of simpl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ockets of a particular gender.  If the host supported a group of li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inters, for example, the Line Printer Applications Program could perform 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 on a socket advertised to be his "Printing Socket," specifying as man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eceive paths as he had printers.  Foreign hosts could then connect (via ICP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his print socket.  They would be given an appropriate working socket valu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then connect to an available printer.  In this way up to n foreign host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y be connected to his n printers at all times.  All that any needs to know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avail themselves of printing services is the server host's print sock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1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mplementation</w:t>
        <w:tab/>
        <w:tab/>
        <w:tab/>
        <w:tab/>
        <w:tab/>
        <w:tab/>
        <w:tab/>
        <w:t xml:space="preserve">  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cepts</w:t>
        <w:tab/>
        <w:tab/>
        <w:tab/>
        <w:tab/>
        <w:tab/>
        <w:tab/>
        <w:tab/>
        <w:tab/>
        <w:t xml:space="preserve">  7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ront-End Protocol permits a Host to make use of the network throug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isting low-level protocols, without requiring that it be cognizant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mplementation details of those protocol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mplementation of FEP in the Host is in terms of the function it is perform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 the service it is providing.  Information regarding sockets is availab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the sophisticated user, but can be ignored if not relevant to the proble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t h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Host should provide the equivalent of a BEGIN, LISTEN, MESSAGE, INTERRUPT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d END command.  In other words, the human user or applications level proc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as at its disposal the full power of FE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P module in the Host serves as a control mechanism to multiplex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multiplex traffic between itself and the FE.  In appearance and function i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s much like any multi-line interface driver.  It handles REPLYS, report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rrors, etc.  The FEP module must also assume the responsibility for assignm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indexes.  This could easily be implemented as a "GETINDEX" subrout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ich would allow a user to ask for an index to be assigned to him. 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r could then proceed to do BEGINs, LISTENs, etc. on that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 server process makes itself available to the network at large by issuing a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ppropriate LISTEN.  The Host FEP module would not have to be aware of wh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rvers were implemented or in operation.  The server process, when it wa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ctivated, could do a "GETINDEX," followed by a LISTEN on its well-advertis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, and then proceed from there.  The Host FEP module simply associat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dexes to processes and passes the incoming traffic to the appropriate proc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analysis and response.  It maintains flow between itself and the FE throug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generation and receipt of REPLY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type of data structures, or format of information employed in t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mplementation of the FEP commands in the Host is, of course, up to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mplementor.  BEGIN could be a macro call, with the various inform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ssed as parameters to the Host FEP module -- which would then arrange 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o a command for delivery to the Front-End processor.  The importa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sideration is not how the commands are implemented, but simply that thei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unction is provided.  It might be desirable, for instance, to implement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such that the front-end processor looks like a special I/O device.  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is case, it may be appropriate to implement a form of OPEN [for BEGIN 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], a GET or PUT [for MESSAGE], CLOSE [for END], etc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gardless of the implementation details, it appears that, while it is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sponsibility of one control module to assign and manage INDEXes, data 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re entirely the responsibility of the process which "owns" the INDE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stallation Parameters</w:t>
        <w:tab/>
        <w:tab/>
        <w:tab/>
        <w:tab/>
        <w:tab/>
        <w:tab/>
        <w:tab/>
        <w:t xml:space="preserve">  7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package the software for the FE for a given Host, that Host supplies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umber of parameters defining what FE capabilities it requires.  The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rameters are input to a system-generation procedure to produce the particula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E co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parameters ar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yte Siz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size in bits, into a multiple of which each and eve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ield of a command string will be right-justified (i.e.,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formation bits come last, preceded by as many padding bits as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needed to complete the least integral number of bytes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ts value will normally be 8 but other values will be accommoda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s necessa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6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mmand String Padd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size in bits of the width of the hardware interfa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etween the Host and the FE, such that every command str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ransmitted in either direction will have padding appended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mplete the least multiple of this wid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 the typical implementation, this parameter will be 0 and an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adding required will be appended/discarded by the line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underlying FE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ad Field Leng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size in bits of the PAD field in the MESSAGE comma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enable a Host to have the TEXT field start on a conveni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ounda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ts value can be anywhere in the range 0 to 64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aximum of MESSAG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maximum length of a MESSAGE command str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ecause buffer allocation in the FE is based on this parameter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ts value should be chosen with c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aximum number of Index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maximum number of indexes which may be set-up at any 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i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aximum Number of Path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maximum number of paths within one index which may 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pen at any one ti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ranslation Typ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gives the set of required values and meanings of the TRANS-TY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ield of the BEGIN/LISTEN commands.  The TRANS-TYPE field is divid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to two 8-bit subfields; the first giving the format of data o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network side; the second giving the format of data on the Host si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e FE is required to translate between these formats all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tained in the TEXT field of MESSAGE command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parameter specifies the required formats and their values i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8-bit subfields.  The value 0 is reserved to mean "bit-string"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when it appears as either (or both) of the subfields it implies n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ranslation is to be d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roadcast Op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specifies whether the Host wants to be able to use the Broadca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eature (see Section 3j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perator-to-Operator Communication Op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is specifies whether the Host wants the ability to send messag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o the FE operator or to have the Host's operator receive messag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from the F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ther options may be included in the protocol at some later date and these wi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e available through installation parameters similar to the Broadcast op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ote that all of these parameters affect the size and complexity of the F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e.  Thus it is important that their values be chosen carefully so as 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ximize FE efficiency while minimizing Host implementation effor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descriptions of individual Host implementations and a list of the op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vailable so far, see Appendix 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E Implementation</w:t>
        <w:tab/>
        <w:tab/>
        <w:tab/>
        <w:tab/>
        <w:tab/>
        <w:tab/>
        <w:tab/>
        <w:t xml:space="preserve">  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EP is device independent.  For the present however, an initial implement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ill be accomplished using the DEC PDP/11 computer as the FE device and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software is to be based upon an extended version of the original EL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ystem developed at SCR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more detailed information, see Appendix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y :</w:t>
        <w:tab/>
        <w:tab/>
        <w:tab/>
        <w:tab/>
        <w:tab/>
        <w:tab/>
        <w:tab/>
        <w:tab/>
        <w:t xml:space="preserve">  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G. W. Bailey</w:t>
        <w:tab/>
        <w:t>(BAILEY@OFFICE-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ab/>
        <w:t>K. McCloghrie   (MCCLOGHRIE@OFFICE-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8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ENDIX A</w:t>
        <w:tab/>
        <w:tab/>
        <w:tab/>
        <w:tab/>
        <w:t xml:space="preserve">  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ferenc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1]</w:t>
        <w:tab/>
        <w:t>ICP is used in this document in a less strict manner than specifi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 NIC 7101, in that it is not necessarily two simplex connec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at are set up as the result of the exchange of the socket numb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n the initial connec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2]</w:t>
        <w:tab/>
        <w:t>An example of connections needing to be affiliated, is i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mplementation of FTP, where the control connection and the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nection have a defined relationship in their socket assignmen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3]</w:t>
        <w:tab/>
        <w:t>Note that a range of socket numbers is reserved for use by an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when it is set-up (cf. AEN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However, socket numbers for the paths of an index are not necessari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tiguous.  For instance, when the next path opened after a S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ath is another SEND path, or when a path other than the first of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dex is opened with ICP specified.  Nevertheless, if a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quires contiguous sockets, then the opening of the paths in a logica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anner will provide the contiguit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4]</w:t>
        <w:tab/>
        <w:t>One possible translation will be from a Network Virtual Terminal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e network side to a local terminal type on the Host si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5]</w:t>
        <w:tab/>
        <w:t>The FE will directly equate the INTERRUPT command with the Host-Ho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rotocol INR/INS command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[6]</w:t>
        <w:tab/>
        <w:t>Note that the READY indication in a REPLY is, in the general cas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not directly related to a network RFNM; unless it is heavily loaded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the FE will be buffering possibly more than one message (in eith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irection) until flow control mechanism allow the messages to be s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However, it is possible that a particular Host might wish to hav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knowledge of receipt of a previous message before transmitting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next.  In this case, the FEP implementation could be set up to on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dicate READY after receiving the RFNM and possibly only send RFNM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fter receiving a REPLY containing an AC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ENDIX B</w:t>
        <w:tab/>
        <w:tab/>
        <w:tab/>
        <w:tab/>
        <w:t xml:space="preserve"> 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tate Diagram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he state diagrams below the following notation is used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A)    - REPLY with ACK=1, READY/NOT-READY irreleva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N)    - REPLY with NAK=1, READY/NOT-READY irreleva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R)    - REPLY with ACK=0, NAK=0, READY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A+R)  - REPLY with ACK=1, READY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N+R)  - REPLY with NAK=1, READY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A+NR) - REPLY with ACK=1, NOT-READY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PLY(N+NR) - REPLY with NAK=1, NOT-READY=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tate Diagram for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 ------\                   /-------\           /-----\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BEGIN(new index)   !       !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-&gt;---------------&gt;-!Index  !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Index  !LISTEN(new index)  !Open   !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Closed !                   !Pending!           !Index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REPLY(N)!       !REPLY(A)   !Open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-&lt;---------------&lt;-!       !-&gt;-------&gt;-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        \-------/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                 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  /-------\      END(Path=0)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  !       !-&lt;-------------&lt;-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REPLY(A)!Index  !        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-&lt;---------&lt;-!Close  !REPLY(N)         !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 !             !Pending!-&gt;-------------&gt;-!     !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\-------/             \-------/                 \-----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0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PPENDIX B (continue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ate Diagram for Whole Pa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------\BEGIN       /----------\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-&gt;--------&gt;-!   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!      !LISTEN      !Connection!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Path  !            !Pending   !REPLY(A)        /-------\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Closed!    REPLY(N)!          !-&gt;------------&g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-&lt;--------&lt;-!          !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\----------/                !Path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                            !Conn-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/-----\     RESPONSE(CODE&gt;0)! ecting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!     !-&lt;--------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!Path !     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REPLY(A)!Abort!          END(PATH&gt;0)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-&lt;--------&lt;-!Pend-!-&lt;--------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! ing !     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!     !REPLY(N)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\------/            !     !-&gt;-----------------&gt;-!       !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\-----/                     !       !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!       !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/-------\                  !       !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!       !  RESPONSE(CODE=0)!       !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/----\            !Path   !-&lt;-----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!    !            !Open   !  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!Path!            !Pending!REPLY(N)          !       !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!Open!    REPLY(A)!       !-&gt;--------------&g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!    !-&lt;--------&lt;-!       !                  \-------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\----/            \-------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PPENDIX B (continue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te Diagram for Each Direction of Pa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----\MESSAGE             /-------\             /-------\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-&gt;----------------&gt;-!       !REPLY(A+NR)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Path!INTERRUPT           !Command!-&gt;---------&gt;-!Message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Open!                    !Blocked!REPLY(N+NR)  !Blocked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          !       !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REPLY(A+R)!       !    INTERRUPT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-&lt;----------------&lt;-!       !-&lt;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REPLY(N+R)\-------/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                        REPLY(R)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-&lt;----------------------&lt;------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                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END(PATH&gt;0)         /-------\  END(PATH&gt;0)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-&gt;----------------&gt;-!       !-&lt;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          !       !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          REPLY(N+R)!Path   !REPLY(N)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!-&lt;----------------&lt;-!Close  !-&gt;---------&g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\----/                    !Pending!             \-------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------\          REPLY(A)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Path  !-&lt;--------------&lt;-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Closed!                  !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!      !                  \-------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\------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2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ENDIX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ront-End Implement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rodu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Network Access System (NAS), developed for a DEC PDP/11 computer, support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current Imp-Host, Host-Host and ICP protocols.  The implementation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se protocols facilitate process-process communications across the networ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nd multi-user TELNET access to foreign hosts.  This NAS provides the F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nvironment in which FEP is implement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NAS system is comprised of a Kernel or executive section and a Networ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trol Program (NCP) plus a collection of modules to support devi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faces, handle terminals, and implement applications, as appropriate. 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ftware is modular and extensib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KERN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Kernel of the system consists of a set of functional modules which perfor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task of resource management in a multiprocessing environment.  This allow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cesses to be created, vie for processor service according to priority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communicate, and be terminated.  System primitives exist for variou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asks such as process creation and synchronization, storage allocation,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haring of the interval tim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term process used here describes an autonomous sequence of states brough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bout by the PDP-11 processor; a process' state is characterized by the set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cessor registers, a stock, and process-owned storage areas.  Process sha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orage areas which are accessed only (eq. pure code).  Processes also sh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orage areas which may be updated (eq. control tables).  In this case a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llocation mechanism is utilized to prevent simultaneous ownership of a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updatable storage area.  The storage area is thus viewed as a sequentially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harable resource which is allocated by the process, modified, and th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lea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sses are given control of the processor by a single procedure called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spatcher.  Processes are said to be in a ready state or in a waiting sta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hen a process blocks itself, control is given to the highest priority read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ach process has an associated input message queue.  This queue is the vehic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r interprocess communication.  A process is blocked (put into a wait stat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when its input message queue becomes empty (voluntary wait), or when a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rupt occurs (involuntary wait) because a higher priority process is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ceive control of the processor.  A process may voluntarily block itsel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aiting for any signal, or it may block itself for a specific event to 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sted to its input message que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Network Control Progra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NCP provides "third level" protocol functions to local processes.  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tains a process which decodes and passes messages which have been receiv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m the IMP and placed on the IMP-Host queue.  This process interacts wi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ther processes which call the NCP to establish connections or to transm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.  Thus the NCP is essentially divided into two parts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)</w:t>
        <w:tab/>
        <w:t>a process which handles incoming messages from the network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terprets IMP-Host and Host-Host control messages, and forward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regular messages on established connections; an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)</w:t>
        <w:tab/>
        <w:t>a set of primitives which allow local processes to establis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nnections to other processes across the network, and to perfor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equests for data to be transferred on these connection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re are two primary data structures used by the NCP to monitor the statu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network connections.  The first is called the Host Table, and describ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at which is peculiar to each given host; the second is referred to as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nection Table and contains all information on the state of a local NCP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cket (connection).  Connection Tables may be created either throug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ternal requests (e.q., an RFC is received from a remote host) or throug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nal requests (e.g., a local process performs a LISTEN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low control is that portion of the NCP which governs the flow of data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nections.  There are two procedures which perform this task; one which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andles receive connections and one which handles send connections.  The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cedures receive control when an event has occurred which may now make i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ossible to transfer data on a connecti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oth send and receive flow control procedures have the responsibility of mov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between local process buffers and messages being received or transmit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ver the network.  In addition, they handle the formatting and unpacking o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4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essages received.  Local processes are unaware that data is being transmitt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 discrete messag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NCP watchdog process monitors the state of network connections, check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or error conditions and performing garbage collection tasks.  It receive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trol at periodic intervals and scans the list of known hosts, looking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isting connections.  For each host to which an input or output connec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xists, the Watchdog causes a Host-Host NOP message to be sent.  Thus if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mote Host crashes while data is being awaited, local processes are inform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the error condition.  The NCP takes notice of the remote crash when 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ceives a IMP--Host type 7 control message (Destination Host Dead).  It the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utomatically closes all connections to that Host, and notifies using process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that fac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second function of the NCP Watchdog is to check for connections hung becau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an outstanding RFNM.  If a RFNM is not received for a specified interval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message is discarded, and the associated connection close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P Handl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ront-End Protocol is implemented as a collection of related, bu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pecialized processes which manage network connections on the one side,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nage FEP paths and indexes on the other.  Some FEP processes are NCP user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y cause network connections to be made, rule on incoming RFCs, and bo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ccept and generate network data.  Other FEP processes support the Hos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se processes parse incoming commands, create indexes and paths, contr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generation of replies and generally manage the paths.  Certain FEP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cesses control specialized tasks such as translation of data, servicing of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STEN commands and generation of RESPONSE command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wo data structures provide control information for FEP activities.  An Inde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able exists for each active index.  Each Index Table associates one or m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Table entries.  Information in the Path Table reflects the stat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, the translation type specified for data on this path, and necessa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formation to associate the path to any appropriate NCP Connection Tabl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Path Table is the common interface for all of the FEP modules.  Most FE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sses are activated to service some event which is usually associated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path.  The action of the process will likely be dictated by the stat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ath as indicated by the Path Table entry, and may result in altering the st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f the path or the activation of one or more other FEP process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wo message queues provide Host input and output to the FEP modules.  A l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tocol mechanism services these queues.  Commands from the Host are plac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n the FEP Input queue by the line protocol process and the FEP Host Inpu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cess is signaled. When an FEP Host Output module places a Command for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on the host Output queue it signals the line protocol proce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P implementation is basically Host independent down to the level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Host Input and Host Output queu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Line Protocol Mechanis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device interface and the line protocol between the FE and the Host 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stallation dependent.  Because of this dependency, only a general discuss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f the Line Protocol Mechanism is possible in this context.  Detailed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scriptions of the specific line protocols are included in the section f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ach Hos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communications discipline and physical device characteristics may va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siderably from host to host.  All FEP line protocols, however, will show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ertain common characteristics.  The interface between the FEP handler and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ne Protocol Mechanism will always be Host Input and Host Output queues.  Al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line protocol mechanisms will be expected to guarantee the integrity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.  This implies some form of flow control, error detection/correction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transmission capability, as well as normal transmit/receive responsibiliti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Line Protocol Mechanism will be expected to report failure af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successfully attempting to perform an I/O operation.  The number of retri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tc. before reporting failure is an installation parameter.  The FEP Handl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orks only in terms of FEP commands.  The line protocol may provide for bloc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ransfers where each physical block is comprised of one or more FEP command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f such is the case, it is encumbent upon the Line Protocol Mechanism 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eblock the incoming Host commands before placing them in the Host Input que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Line Protocol Mechanism will, in the general case, not manage any buffers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fter successfully transmitting a command to the Host it is responsible for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eporting the I/O complete, but the buffer space is freed or reused only b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FEP process which "owns" that space.  The FEP Handler might use buff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ssignment to control the rate of incoming traffic.  When the FEP Host Inpu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queue is ready to accept an additional command, it would acquire a buffer a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gnal the Line Protocol Mechanism, passing it a pointer to a buffer.  Th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6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s effectively a "read" request.  When the line protocol handler has fill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the buffer, it adds it to the Host Input queue and signals I/O complete 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appropriate FEP proce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f the nature of the physical connection is such that the FE must accep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solicited input, it may be necessary for the Line Protocol Mechanism 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ave its own buffer pool, in addition.  If this is the case, it must b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ntirely managed by the line handler and transparent to the FEP Handl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Transla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TRANS-TYPE provisions in FeP may be employed for at least two genera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rvices.  First, it can be used for normal character set substitutions.  Thi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s where, in the general case, there is a one-to-one relationship between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wo character se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second service addresses the problem of data transformation.  In this case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re need not be a one-to-one relationship between incoming data and outgo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 translation mechanism uses a token (e.g., a character) from the incom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ata stream to index into a translation table.  The result may be one of th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llowing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)  do nothing, drop the charac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b)  output the character unchang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)  substitute input character by output charac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)  substitute input character by output str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e)  activate a procedure indicated by the tab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f)  change the translatio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g)  test the translation mode and do any of the above depending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  on the resul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or each translation/transformation required by the Host a translation tabl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ust be defined.  For simplicity and clarity the TRANS-TYPE field in the FE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mands allows the user to specify Host side and Network side as independ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ntities.  In actual execution the Host/Network pair addresses a transl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able which must have been previously defined.  Note that for a duplex pat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wo translation tables are necessary (A-&gt;B is not the same as A&lt;-B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 collection of "standard" character sets will be addressed initially (EBCDIC,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SC117, ASCII8, BCD, etc.) and at least NVT.  As new requirements are define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hese will be added to a library which will then be available to subsequen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ser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FC 70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ront-End Protoco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PPENDIX 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Host Implementation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To be written at a later da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**WORKING DOCUMENT**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38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60" w:hanging="340"/>
      </w:pPr>
      <w:rPr/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2194"/>
        </w:tabs>
        <w:ind w:left="2194" w:hanging="1474"/>
      </w:pPr>
      <w:rPr/>
    </w:lvl>
    <w:lvl w:ilvl="3">
      <w:start w:val="1"/>
      <w:numFmt w:val="lowerLetter"/>
      <w:lvlText w:val="%4)"/>
      <w:lvlJc w:val="left"/>
      <w:pPr>
        <w:tabs>
          <w:tab w:val="num" w:pos="3580"/>
        </w:tabs>
        <w:ind w:left="3220" w:hanging="0"/>
      </w:pPr>
      <w:rPr/>
    </w:lvl>
    <w:lvl w:ilvl="4">
      <w:start w:val="1"/>
      <w:numFmt w:val="decimal"/>
      <w:lvlText w:val="(%5)"/>
      <w:lvlJc w:val="left"/>
      <w:pPr>
        <w:tabs>
          <w:tab w:val="num" w:pos="4300"/>
        </w:tabs>
        <w:ind w:left="3940" w:hanging="0"/>
      </w:pPr>
      <w:rPr/>
    </w:lvl>
    <w:lvl w:ilvl="5">
      <w:start w:val="1"/>
      <w:numFmt w:val="lowerLetter"/>
      <w:lvlText w:val="(%6)"/>
      <w:lvlJc w:val="left"/>
      <w:pPr>
        <w:tabs>
          <w:tab w:val="num" w:pos="5020"/>
        </w:tabs>
        <w:ind w:left="466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40"/>
        </w:tabs>
        <w:ind w:left="538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60"/>
        </w:tabs>
        <w:ind w:left="6100" w:hanging="0"/>
      </w:pPr>
      <w:rPr/>
    </w:lvl>
    <w:lvl w:ilvl="8">
      <w:start w:val="1"/>
      <w:numFmt w:val="lowerRoman"/>
      <w:lvlText w:val="(%9)"/>
      <w:lvlJc w:val="left"/>
      <w:pPr>
        <w:tabs>
          <w:tab w:val="num" w:pos="7180"/>
        </w:tabs>
        <w:ind w:left="6820" w:hanging="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5046" w:leader="none"/>
      </w:tabs>
      <w:spacing w:before="40" w:after="120"/>
      <w:jc w:val="center"/>
      <w:outlineLvl w:val="0"/>
    </w:pPr>
    <w:rPr>
      <w:smallCaps/>
      <w:kern w:val="2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Heading4"/>
    <w:qFormat/>
    <w:pPr>
      <w:numPr>
        <w:ilvl w:val="0"/>
        <w:numId w:val="0"/>
      </w:numPr>
      <w:tabs>
        <w:tab w:val="clear" w:pos="708"/>
        <w:tab w:val="right" w:pos="9582" w:leader="none"/>
      </w:tabs>
      <w:spacing w:lineRule="auto" w:line="480" w:before="240" w:after="0"/>
      <w:jc w:val="both"/>
      <w:outlineLvl w:val="9"/>
    </w:pPr>
    <w:rPr>
      <w:sz w:val="24"/>
      <w:szCs w:val="24"/>
      <w:lang w:val="en-US"/>
    </w:rPr>
  </w:style>
  <w:style w:type="paragraph" w:styleId="Equazione">
    <w:name w:val="Equazione"/>
    <w:basedOn w:val="Normal"/>
    <w:qFormat/>
    <w:pPr>
      <w:spacing w:before="120" w:after="120"/>
      <w:jc w:val="both"/>
    </w:pPr>
    <w:rPr/>
  </w:style>
  <w:style w:type="paragraph" w:styleId="Lemma">
    <w:name w:val="Lemma"/>
    <w:basedOn w:val="Heading3"/>
    <w:qFormat/>
    <w:pPr>
      <w:numPr>
        <w:ilvl w:val="0"/>
        <w:numId w:val="3"/>
      </w:numPr>
      <w:tabs>
        <w:tab w:val="clear" w:pos="708"/>
        <w:tab w:val="left" w:pos="360" w:leader="none"/>
        <w:tab w:val="right" w:pos="5046" w:leader="none"/>
      </w:tabs>
      <w:spacing w:before="0" w:after="0"/>
      <w:outlineLvl w:val="9"/>
    </w:pPr>
    <w:rPr>
      <w:rFonts w:ascii="Times New Roman" w:hAnsi="Times New Roman" w:cs="Miriam;Times New Roman"/>
      <w:b w:val="false"/>
      <w:bCs w:val="false"/>
      <w:i/>
      <w:iCs/>
      <w:sz w:val="22"/>
      <w:szCs w:val="20"/>
      <w:lang w:val="en-US"/>
    </w:rPr>
  </w:style>
  <w:style w:type="paragraph" w:styleId="Theorem">
    <w:name w:val="Theorem"/>
    <w:basedOn w:val="Heading3"/>
    <w:qFormat/>
    <w:pPr>
      <w:numPr>
        <w:ilvl w:val="0"/>
        <w:numId w:val="4"/>
      </w:numPr>
      <w:tabs>
        <w:tab w:val="clear" w:pos="708"/>
        <w:tab w:val="left" w:pos="360" w:leader="none"/>
        <w:tab w:val="right" w:pos="5046" w:leader="none"/>
      </w:tabs>
      <w:spacing w:before="0" w:after="0"/>
      <w:outlineLvl w:val="9"/>
    </w:pPr>
    <w:rPr>
      <w:rFonts w:ascii="Times New Roman" w:hAnsi="Times New Roman" w:cs="Miriam;Times New Roman"/>
      <w:b w:val="false"/>
      <w:bCs w:val="false"/>
      <w:i/>
      <w:iCs/>
      <w:sz w:val="22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50:00Z</dcterms:created>
  <dc:creator>Giovanni Stea</dc:creator>
  <dc:description/>
  <dc:language>en-US</dc:language>
  <cp:lastModifiedBy>Giovanni Stea</cp:lastModifiedBy>
  <dcterms:modified xsi:type="dcterms:W3CDTF">2001-03-01T15:50:00Z</dcterms:modified>
  <cp:revision>2</cp:revision>
  <dc:subject/>
  <dc:title/>
</cp:coreProperties>
</file>